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3606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326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January 2018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  <w:t>User Story ID: US3606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  <w:t>User Story Name:  Remove auto-decrease limit with new maximum parameter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  <w:t>Sizing: 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49"/>
        <w:gridCol w:w="968"/>
        <w:gridCol w:w="1143"/>
        <w:gridCol w:w="2199"/>
        <w:gridCol w:w="1425"/>
      </w:tblGrid>
      <w:tr>
        <w:trPr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0" w:name="__Fieldmark__0_2773251378"/>
            <w:bookmarkStart w:id="1" w:name="__Fieldmark__0_2773251378"/>
            <w:bookmarkEnd w:id="1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2" w:name="__Fieldmark__1_2773251378"/>
            <w:bookmarkStart w:id="3" w:name="__Fieldmark__1_2773251378"/>
            <w:bookmarkEnd w:id="3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4" w:name="__Fieldmark__2_2773251378"/>
            <w:bookmarkStart w:id="5" w:name="__Fieldmark__2_2773251378"/>
            <w:bookmarkEnd w:id="5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Update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6" w:name="__Fieldmark__3_2773251378"/>
            <w:bookmarkStart w:id="7" w:name="__Fieldmark__3_2773251378"/>
            <w:bookmarkEnd w:id="7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 Increase No Touch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8" w:name="__Fieldmark__4_2773251378"/>
            <w:bookmarkStart w:id="9" w:name="__Fieldmark__4_2773251378"/>
            <w:bookmarkEnd w:id="9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TAS Apps</w:t>
            </w:r>
          </w:p>
        </w:tc>
      </w:tr>
    </w:tbl>
    <w:p>
      <w:pPr>
        <w:pStyle w:val="Normal"/>
        <w:rPr/>
      </w:pPr>
      <w:r>
        <w:rPr/>
        <w:t>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Accounts receivable organiz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Remove the auto-decrease limit and add a maximum limit parameter per claim for a facility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We can maximize our ability to utilize auto-decrease and increase no touch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  <w:t>Conversation (if desired by developers)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We want to remove the limit for auto-decrease and provide them a parameter to set a top limit per claim for their facility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s an accounts receivable organization, we need to maximize the ability to utilize auto-decrease.  We need the auto-decrease limit removed but will also need a parameter to set a maximum per facility, for auto-decrease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Retain CARC limit function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New limit parameter to restrict a facility (e.g. Tampa) for auto-decrease ceiling for current CARC limits functionality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If over set limit, auto –adjust to new parameter limit with warning message/alert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The maximum limit will be set to 99999 for this new parameter field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Upon install of the PRCA*4.5*326 patch the default value will be se to 5000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US812 introduces auto decrease for non-paid claims (payer returns zero payment line on ERA) which have a separate list of CARC’s to auto decrease.  Auto-decrease for these non-paid claims uses the same MAXIMUM DOLLAR AMOUNT introduced in US3606 as the maximum auto-decrease limit.  Therefore, a separate list of ‘NO-PAY CARC CODES’ is added to auto-decrease warning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A parameter field will now be used to limit the maximum auto-decrease amount on any claim. This is an existing field which was deprecated when patch PRCA*4.5*304 implemented auto-decrease by CARC. </w:t>
      </w:r>
    </w:p>
    <w:p>
      <w:pPr>
        <w:pStyle w:val="Normal"/>
        <w:rPr>
          <w:color w:val="FF0000"/>
        </w:rPr>
      </w:pPr>
      <w:r>
        <w:rPr/>
        <w:t>The upper limit of this field will be increased from 1500 to 99999.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44.61,.05    MED AMT DEFAULT AUTO-DECREASE 0;5 NUMBER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MAXIMUM DOLLAR AMOUNT TO AUTO-DECREASE </w:t>
      </w:r>
      <w:r>
        <w:rPr>
          <w:rFonts w:cs="Courier New" w:ascii="Courier New" w:hAnsi="Courier New"/>
          <w:sz w:val="18"/>
          <w:szCs w:val="18"/>
          <w:highlight w:val="yellow"/>
        </w:rPr>
        <w:t>PER CLAIM</w:t>
      </w:r>
      <w:r>
        <w:rPr>
          <w:rFonts w:cs="Courier New" w:ascii="Courier New" w:hAnsi="Courier New"/>
          <w:sz w:val="18"/>
          <w:szCs w:val="18"/>
        </w:rPr>
        <w:t xml:space="preserve">:   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INPUT TRANSFORM:  K:+X'=X!(X&gt;99999)!(X&lt;1)!(X?.E1"."1N.N) X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LAST EDITED:      MAY 16, 2014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HELP-PROMPT:      Type a number between 1 and 99999, 0 decimal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digits.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DESCRIPTION:      This parameter allows sites to specify the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claim dollar amount maximum of an automatic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decrease adjustment that is made for a thir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party medical claims, if auto-posting an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auto-decrease of third party medical claims is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turned on for the site. This parameter will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default to null and require a response from 1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to 99999 dollars for the parameter question to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allow sites to specify the claim dollar amou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maximum of an automatic decrease adjustmen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that is made for third party medical claims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xisting scheduled option [PRCA NIGHTLY PROCESS] will be modified to prevent total autodecreased amount on an individual claim exceeding the </w:t>
      </w:r>
      <w:r>
        <w:rPr>
          <w:b/>
        </w:rPr>
        <w:t>MED AMT DEFAULT AUTO-DECREASE</w:t>
      </w:r>
      <w:r>
        <w:rPr/>
        <w:t xml:space="preserve"> parameter value .</w:t>
      </w:r>
    </w:p>
    <w:p>
      <w:pPr>
        <w:pStyle w:val="Normal"/>
        <w:ind w:firstLine="720"/>
        <w:rPr/>
      </w:pPr>
      <w:r>
        <w:rPr/>
        <w:t xml:space="preserve">Existing auto-decrease routine </w:t>
      </w:r>
      <w:r>
        <w:rPr>
          <w:b/>
        </w:rPr>
        <w:t>RCDPEAD</w:t>
      </w:r>
      <w:r>
        <w:rPr/>
        <w:t xml:space="preserve"> will be modified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xisting option ‘EDI Lockbox Parameters’ [RCDPE EDI LOCKBOX PARAMETERS] will be modified to include display and edit of the new </w:t>
      </w:r>
      <w:r>
        <w:rPr>
          <w:b/>
        </w:rPr>
        <w:t>MED AMT DEFAULT AUTO-DECREASE</w:t>
      </w:r>
      <w:r>
        <w:rPr/>
        <w:t xml:space="preserve"> parameter value . The CARC Maximum Amount edit will be modified to use the new parameter as the maximum allowed value. If the new parameter is modified to a value less than any of the existing CARC maximum amounts then a warning message will display and CARC maximum amounts reduced to the new limit (if necessary).</w:t>
      </w:r>
    </w:p>
    <w:p>
      <w:pPr>
        <w:pStyle w:val="Normal"/>
        <w:ind w:firstLine="720"/>
        <w:rPr/>
      </w:pPr>
      <w:r>
        <w:rPr/>
        <w:t xml:space="preserve">Existing parameter edit routines </w:t>
      </w:r>
      <w:r>
        <w:rPr>
          <w:b/>
        </w:rPr>
        <w:t>RCDPESP</w:t>
      </w:r>
      <w:r>
        <w:rPr/>
        <w:t xml:space="preserve"> and </w:t>
      </w:r>
      <w:r>
        <w:rPr>
          <w:b/>
        </w:rPr>
        <w:t>GETAMT^RCDPESP5</w:t>
      </w:r>
      <w:r>
        <w:rPr/>
        <w:t xml:space="preserve"> will be modified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Existing option ‘EDI Lockbox Parameters Report’ [RCDPE SITE PARAMETER REPORT] will be modified to include the new </w:t>
      </w:r>
      <w:r>
        <w:rPr>
          <w:b/>
        </w:rPr>
        <w:t>MED AMT DEFAULT AUTO-DECREASE</w:t>
      </w:r>
      <w:r>
        <w:rPr/>
        <w:t xml:space="preserve"> parameter value .</w:t>
      </w:r>
    </w:p>
    <w:p>
      <w:pPr>
        <w:pStyle w:val="ListParagraph"/>
        <w:tabs>
          <w:tab w:val="clear" w:pos="720"/>
          <w:tab w:val="left" w:pos="2955" w:leader="none"/>
        </w:tabs>
        <w:rPr/>
      </w:pPr>
      <w:r>
        <w:rPr/>
        <w:tab/>
      </w:r>
    </w:p>
    <w:p>
      <w:pPr>
        <w:pStyle w:val="ListParagraph"/>
        <w:tabs>
          <w:tab w:val="clear" w:pos="720"/>
          <w:tab w:val="left" w:pos="2955" w:leader="none"/>
        </w:tabs>
        <w:rPr/>
      </w:pPr>
      <w:r>
        <w:rPr/>
        <w:t xml:space="preserve">Existing report routine </w:t>
      </w:r>
      <w:r>
        <w:rPr>
          <w:b/>
        </w:rPr>
        <w:t>RCDPESP1</w:t>
      </w:r>
      <w:r>
        <w:rPr/>
        <w:t xml:space="preserve"> will be modified.</w:t>
      </w:r>
    </w:p>
    <w:p>
      <w:pPr>
        <w:pStyle w:val="ListParagraph"/>
        <w:tabs>
          <w:tab w:val="clear" w:pos="720"/>
          <w:tab w:val="left" w:pos="2955" w:leader="none"/>
        </w:tabs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Existing option</w:t>
      </w:r>
      <w:r>
        <w:rPr>
          <w:rFonts w:cs="r_ansi" w:ascii="r_ansi" w:hAnsi="r_ansi"/>
          <w:sz w:val="20"/>
          <w:szCs w:val="20"/>
        </w:rPr>
        <w:t xml:space="preserve"> ‘</w:t>
      </w:r>
      <w:r>
        <w:rPr/>
        <w:t xml:space="preserve">EDI Lockbox Parameters Audit Report’  [RCDPE PARAMETER AUDIT REPORT] will report changes in the new </w:t>
      </w:r>
      <w:r>
        <w:rPr>
          <w:b/>
        </w:rPr>
        <w:t>MED AMT DEFAULT AUTO-DECREASE</w:t>
      </w:r>
      <w:r>
        <w:rPr/>
        <w:t xml:space="preserve"> parameter value.</w:t>
      </w:r>
    </w:p>
    <w:p>
      <w:pPr>
        <w:pStyle w:val="ListParagraph"/>
        <w:tabs>
          <w:tab w:val="clear" w:pos="720"/>
          <w:tab w:val="left" w:pos="2955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2955" w:leader="none"/>
        </w:tabs>
        <w:rPr/>
      </w:pPr>
      <w:r>
        <w:rPr/>
        <w:t>No changes to existing report routine</w:t>
      </w:r>
      <w:r>
        <w:rPr>
          <w:b/>
        </w:rPr>
        <w:t xml:space="preserve"> RCDPESP2</w:t>
      </w:r>
      <w:r>
        <w:rPr/>
        <w:t xml:space="preserve"> are required.</w:t>
      </w:r>
    </w:p>
    <w:p>
      <w:pPr>
        <w:pStyle w:val="ListParagraph"/>
        <w:tabs>
          <w:tab w:val="clear" w:pos="720"/>
          <w:tab w:val="left" w:pos="2955" w:leader="none"/>
        </w:tabs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955" w:leader="none"/>
        </w:tabs>
        <w:rPr/>
      </w:pPr>
      <w:r>
        <w:rPr/>
        <w:t xml:space="preserve">The post install routine </w:t>
      </w:r>
      <w:r>
        <w:rPr>
          <w:b/>
        </w:rPr>
        <w:t>RCP326</w:t>
      </w:r>
      <w:r>
        <w:rPr/>
        <w:t xml:space="preserve"> for patch PRCA*4.5*326 will set the maximum value for the new </w:t>
      </w:r>
      <w:r>
        <w:rPr>
          <w:b/>
        </w:rPr>
        <w:t>MED AMT DEFAULT AUTO-DECREASE</w:t>
      </w:r>
      <w:r>
        <w:rPr/>
        <w:t xml:space="preserve"> field #344.61, #.05 to $5000 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AD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2773251378"/>
            <w:bookmarkStart w:id="11" w:name="__Fieldmark__5_2773251378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2773251378"/>
            <w:bookmarkStart w:id="13" w:name="__Fieldmark__6_2773251378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2773251378"/>
            <w:bookmarkStart w:id="15" w:name="__Fieldmark__7_2773251378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2773251378"/>
            <w:bookmarkStart w:id="17" w:name="__Fieldmark__8_2773251378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IND1^DIC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DIE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INCDEC^RCBEUTR1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BUILD^RCDPEAP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PHARM^RCDPEAP1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PENDPAY^RCDPURET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MADD^XLFDT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MTE^XLFDT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RCDPEAD ;ALB/PJH - AUTO DECREASE ;Jun 06, 2014@19:11:19</w:t>
              <w:br/>
              <w:t> ;;4.5;Accounts Receivable;**298,304,318**;Mar 20, 1995;Build 104</w:t>
              <w:br/>
              <w:t> ;Per VA Directive 6402, this routine should not be modified.</w:t>
              <w:br/>
              <w:t> ;Read ^IBM(361.1) via Private IA 4051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z w:val="16"/>
                <w:szCs w:val="16"/>
              </w:rPr>
              <w:t>;</w:t>
              <w:br/>
              <w:t>EN3(RCDATE,RCERA) ; Scan ERA DETAIL entries in #344.41 for auto-posted medical claims</w:t>
              <w:br/>
              <w:t> ; Input: RCDATE - Current date being search</w:t>
              <w:br/>
              <w:t> ; RCERA - ERA number</w:t>
              <w:br/>
              <w:t> N RCADJ,RCDREC,RCLINE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z w:val="16"/>
                <w:szCs w:val="16"/>
              </w:rPr>
              <w:t>S RCLINE=0</w:t>
              <w:br/>
              <w:t> F  S RCLINE=$O(^RCY(344.4,"F",RCDATE,RCERA,RCLINE)) Q:'RCLINE  D</w:t>
              <w:br/>
              <w:t xml:space="preserve"> . ; </w:t>
              <w:br/>
              <w:t> . ; Ignore claim line if already auto decreased</w:t>
              <w:br/>
              <w:t> . Q:$P($G(^RCY(344.4,RCERA,1,RCLINE,5)),U,3)</w:t>
              <w:br/>
              <w:t> . ;</w:t>
              <w:br/>
              <w:t> . ; Get record detail</w:t>
              <w:br/>
              <w:t> . S RCDREC=$G(^RCY(344.4,RCERA,1,RCLINE,0))</w:t>
              <w:br/>
              <w:t> . ;</w:t>
              <w:br/>
              <w:t> . ; Get claim number RCBILL for the ERA line using EOB #361.1 pointer</w:t>
              <w:br/>
              <w:t> . N COMMENT,EOBIEN,RCBAL,RCBILL,RCTRANDA</w:t>
              <w:br/>
              <w:t> . ;</w:t>
              <w:br/>
              <w:t> . ; Get pointer to EOB file #361.1 from ERA DETAIL</w:t>
              <w:br/>
              <w:t> . S EOBIEN=$P($G(^RCY(344.4,RCERA,1,RCLINE,0)),U,2),RCBILL=0</w:t>
              <w:br/>
              <w:t> . ;</w:t>
              <w:br/>
              <w:t> . ; Get ^DGCR(399 pointer (DINUM for #430 file)</w:t>
              <w:br/>
              <w:t> . S:EOBIEN RCBILL=$P($G(^IBM(361.1,EOBIEN,0)),U) Q:'RCBILL</w:t>
              <w:br/>
              <w:t> . ;</w:t>
              <w:br/>
              <w:t> . ; If claim has been split/edit and claim changed in APAR do not auto decrease</w:t>
              <w:br/>
              <w:t> . Q:$$SPLIT(RCERA,RCLINE,RCBILL,.RCARRAY)</w:t>
              <w:br/>
              <w:t> . ;</w:t>
              <w:br/>
              <w:t> . ; Do not auto decrease if claim is referred to General Council</w:t>
              <w:br/>
              <w:t> . Q:$P($G(^PRCA(430,RCBILL,6)),U,4)]""</w:t>
              <w:br/>
              <w:t> . ;</w:t>
              <w:br/>
              <w:t> . ; Claim must be OPEN or ACTIVE</w:t>
              <w:br/>
              <w:t> . N STATUS</w:t>
              <w:br/>
              <w:t> . S STATUS=$P($G(^PRCA(430,RCBILL,0)),"^",8)</w:t>
              <w:br/>
              <w:t> . I STATUS'=42,STATUS'=16 Q </w:t>
              <w:br/>
              <w:t> . ;</w:t>
              <w:br/>
              <w:t> . ; PRCA*4.5*304 - A CARC must be included and have an auto-decrease limit before auto-decreasing can occur.</w:t>
              <w:br/>
              <w:t> . S RCAMT=$$CARCLMT(EOBIEN)</w:t>
              <w:br/>
              <w:t> . Q:$L(RCAMT)=0 ; No CARCs on EOB were eligible for auto-decrease</w:t>
              <w:br/>
              <w:t> . ;</w:t>
              <w:br/>
              <w:t> . ; Order CARCs for Auto-Decrease in largest to smallest amount order</w:t>
              <w:br/>
              <w:t> . K RCIARR</w:t>
              <w:br/>
              <w:t> . F J=1:1 S RCITEM=$P(RCAMT,U,J) Q:RCITEM=""  S RCIARR(-($P(RCITEM,";",1)),J)=RCITEM</w:t>
              <w:br/>
              <w:t> . Q:$D(RCIARR)&lt;10 ; Quit if CARC adjustment array doesn't have any elements to process</w:t>
              <w:br/>
              <w:t> . ;</w:t>
              <w:br/>
              <w:t> . ; Walk the RCIARR and apply CARC based adjustments to the bill.</w:t>
              <w:br/>
              <w:t> . S RCJ="",RCADJ=0</w:t>
              <w:br/>
              <w:t> . F  S RCJ=$O(RCIARR(RCJ)) Q:RCJ=""  S RCK="" F  S RCK=$O(RCIARR(RCJ,RCK)) Q:RCK=""  D</w:t>
              <w:br/>
              <w:t> . . ; Get current balance on Bill</w:t>
              <w:br/>
              <w:t> . . S RCBAL=$P($G(^PRCA(430,RCBILL,7)),U)</w:t>
              <w:br/>
              <w:t> . . ;</w:t>
              <w:br/>
              <w:t xml:space="preserve"> . . ; Check pending payment amount and bill balance </w:t>
              <w:br/>
              <w:t> . . N PENDING</w:t>
              <w:br/>
              <w:t> . . S PENDING=$$PENDPAY^RCDPURET(RCBILL)</w:t>
              <w:br/>
              <w:t> . . K ^TMP($J,"RCDPUREC","PP")</w:t>
              <w:br/>
              <w:t> . . Q:(RCBAL-PENDING)&lt;(+$P(RCIARR(RCJ,RCK),";",1))</w:t>
              <w:br/>
              <w:t> . . ;</w:t>
              <w:br/>
              <w:t> . . ; Add comment</w:t>
              <w:br/>
              <w:t> . . S COMMENT(1)="MEDICAL AUTO-DECREASE FOR CARC: "_$P(RCIARR(RCJ,RCK),";",2)_" AMOUNT: "_+$P(RCIARR(RCJ,RCK),";",1)_" (MAX DEC: "_+$P($$ACTCARC($P(RCIARR(RCJ,RCK),";",2)),U,2)_")"</w:t>
              <w:br/>
              <w:t> . . ; If this CARC is expired then add that information to the comment</w:t>
              <w:br/>
              <w:t> . . I $P(RCIARR(RCJ,RCK),";",3)'="" S COMMENT(1)=COMMENT(1)_" CARC expired on "_$$FMTE^XLFDT($P(RCIARR(RCJ,RCK),";",3),"6D")</w:t>
              <w:br/>
              <w:t> . . ; Apply contract adjustment for CARC adjustment amount from claim information</w:t>
              <w:br/>
              <w:t> . . S RCTRANDA=$$INCDEC^RCBEUTR1(RCBILL,-$P(RCIARR(RCJ,RCK),";",1),.COMMENT,"","",1) Q:'RCTRANDA</w:t>
              <w:br/>
              <w:t> . . ; Update total adjustments for line</w:t>
              <w:br/>
              <w:t> . . S RCADJ=RCADJ+$P(RCIARR(RCJ,RCK),";",1)</w:t>
              <w:br/>
              <w:t> . ; Update auto-decrease indicator, auto decrease amount and auto decrease date</w:t>
              <w:br/>
              <w:t> . N DA,DIE,DR S DA(1)=RCERA,DA=RCLINE,DIE="^RCY(344.4,"_DA(1)_",1,",DR="7///1;8///"_RCADJ_";10///"_DT D ^DIE</w:t>
              <w:br/>
              <w:t> . ; PRCA*4.5*304 - End of updates</w:t>
              <w:br/>
              <w:t> . ; Update last auto decrease date on ERA</w:t>
              <w:br/>
              <w:t> . N DA,DIE,DR S DA=RCERA,DIE="^RCY(344.4,",DR="4.03///"_DT D ^DIE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r_ansi" w:ascii="r_ansi" w:hAnsi="r_ansi"/>
                <w:sz w:val="16"/>
                <w:szCs w:val="16"/>
              </w:rPr>
              <w:t>RCDPEAD ;ALB/PJH - AUTO DECREASE ;Jun 06, 2014@19:11:19</w:t>
              <w:br/>
              <w:t> ;;4.5;Accounts Receivable;**298,304,318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XXX</w:t>
            </w:r>
            <w:r>
              <w:rPr>
                <w:rFonts w:cs="r_ansi" w:ascii="r_ansi" w:hAnsi="r_ansi"/>
                <w:sz w:val="16"/>
                <w:szCs w:val="16"/>
              </w:rPr>
              <w:t>**;Mar 20, 1995;Build 104</w:t>
              <w:br/>
              <w:t> ;Per VA Directive 6402, this routine should not be modified.</w:t>
              <w:br/>
              <w:t> ;Read ^IBM(361.1) via Private IA 4051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z w:val="16"/>
                <w:szCs w:val="16"/>
              </w:rPr>
              <w:t>;</w:t>
              <w:br/>
              <w:t>EN3(RCDATE,RCERA) ; Scan ERA DETAIL entries in #344.41 for auto-posted medical claims</w:t>
              <w:br/>
              <w:t> ; Input: RCDATE - Current date being search</w:t>
              <w:br/>
              <w:t> ; RCERA - ERA number</w:t>
              <w:br/>
              <w:t> N RCADJ,RCDREC,RCLINE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RCMAX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S RCMAX=+$$GET1^DIQ(344.61,”1,”,.05) ; Get top limit for auto-decrea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z w:val="16"/>
                <w:szCs w:val="16"/>
              </w:rPr>
              <w:t>S RCLINE=0</w:t>
              <w:br/>
              <w:t> F  S RCLINE=$O(^RCY(344.4,"F",RCDATE,RCERA,RCLINE)) Q:'RCLINE  D</w:t>
              <w:br/>
              <w:t xml:space="preserve"> . ; </w:t>
              <w:br/>
              <w:t> . ; Ignore claim line if already auto decreased</w:t>
              <w:br/>
              <w:t> . Q:$P($G(^RCY(344.4,RCERA,1,RCLINE,5)),U,3)</w:t>
              <w:br/>
              <w:t> . ;</w:t>
              <w:br/>
              <w:t> . ; Get record detail</w:t>
              <w:br/>
              <w:t> . S RCDREC=$G(^RCY(344.4,RCERA,1,RCLINE,0))</w:t>
              <w:br/>
              <w:t> . ;</w:t>
              <w:br/>
              <w:t> . ; Get claim number RCBILL for the ERA line using EOB #361.1 pointer</w:t>
              <w:br/>
              <w:t> . N COMMENT,EOBIEN,RCBAL,RCBILL,RCTRANDA</w:t>
              <w:br/>
              <w:t> . ;</w:t>
              <w:br/>
              <w:t> . ; Get pointer to EOB file #361.1 from ERA DETAIL</w:t>
              <w:br/>
              <w:t> . S EOBIEN=$P($G(^RCY(344.4,RCERA,1,RCLINE,0)),U,2),RCBILL=0</w:t>
              <w:br/>
              <w:t> . ;</w:t>
              <w:br/>
              <w:t> . ; Get ^DGCR(399 pointer (DINUM for #430 file)</w:t>
              <w:br/>
              <w:t> . S:EOBIEN RCBILL=$P($G(^IBM(361.1,EOBIEN,0)),U) Q:'RCBILL</w:t>
              <w:br/>
              <w:t> . ;</w:t>
              <w:br/>
              <w:t> . ; If claim has been split/edit and claim changed in APAR do not auto decrease</w:t>
              <w:br/>
              <w:t> . Q:$$SPLIT(RCERA,RCLINE,RCBILL,.RCARRAY)</w:t>
              <w:br/>
              <w:t> . ;</w:t>
              <w:br/>
              <w:t> . ; Do not auto decrease if claim is referred to General Council</w:t>
              <w:br/>
              <w:t> . Q:$P($G(^PRCA(430,RCBILL,6)),U,4)]""</w:t>
              <w:br/>
              <w:t> . ;</w:t>
              <w:br/>
              <w:t> . ; Claim must be OPEN or ACTIVE</w:t>
              <w:br/>
              <w:t> . N STATUS</w:t>
              <w:br/>
              <w:t> . S STATUS=$P($G(^PRCA(430,RCBILL,0)),"^",8)</w:t>
              <w:br/>
              <w:t> . I STATUS'=42,STATUS'=16 Q </w:t>
              <w:br/>
              <w:t> . ;</w:t>
              <w:br/>
              <w:t> . ; PRCA*4.5*304 - A CARC must be included and have an auto-decrease limit before auto-decreasing can occur.</w:t>
              <w:br/>
              <w:t> . S RCAMT=$$CARCLMT(EOBIEN)</w:t>
              <w:br/>
              <w:t> . Q:$L(RCAMT)=0 ; No CARCs on EOB were eligible for auto-decrease</w:t>
              <w:br/>
              <w:t> . ;</w:t>
              <w:br/>
              <w:t> . ; Order CARCs for Auto-Decrease in largest to smallest amount order</w:t>
              <w:br/>
              <w:t> . K RCIARR</w:t>
              <w:br/>
              <w:t> . F J=1:1 S RCITEM=$P(RCAMT,U,J) Q:RCITEM=""  S RCIARR(-($P(RCITEM,";",1)),J)=RCITEM</w:t>
              <w:br/>
              <w:t> . Q:$D(RCIARR)&lt;10 ; Quit if CARC adjustment array doesn't have any elements to process</w:t>
              <w:br/>
              <w:t> . ;</w:t>
              <w:br/>
              <w:t> . ; Walk the RCIARR and apply CARC based adjustments to the bill.</w:t>
              <w:br/>
              <w:t> . S RCJ="",RCADJ=0</w:t>
              <w:br/>
              <w:t> . F  S RCJ=$O(RCIARR(RCJ)) Q:RCJ=""  S RCK="" F  S RCK=$O(RCIARR(RCJ,RCK)) Q:RCK=""  D</w:t>
              <w:br/>
              <w:t> . . ; Get current balance on Bill</w:t>
              <w:br/>
              <w:t> . . S RCBAL=$P($G(^PRCA(430,RCBILL,7)),U)</w:t>
              <w:br/>
              <w:t> . . ;</w:t>
              <w:br/>
              <w:t xml:space="preserve"> . . ; Check pending payment amount and bill balance </w:t>
              <w:br/>
              <w:t> . . N PENDING</w:t>
              <w:br/>
              <w:t> . . S PENDING=$$PENDPAY^RCDPURET(RCBILL)</w:t>
              <w:br/>
              <w:t> . . K ^TMP($J,"RCDPUREC","PP")</w:t>
              <w:br/>
              <w:t> . . Q:(RCBAL-PENDING)&lt;(+$P(RCIARR(RCJ,RCK),";",1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. . Q:(RCADJ+$P(RCIARR(RCJ,RCK),";",1)&gt;RCMAX  ; Don’t apply decrease if over top lim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z w:val="16"/>
                <w:szCs w:val="16"/>
              </w:rPr>
              <w:t>. . ;</w:t>
              <w:br/>
              <w:t> . . ; Add comment</w:t>
              <w:br/>
              <w:t> . . S COMMENT(1)="MEDICAL AUTO-DECREASE FOR CARC: "_$P(RCIARR(RCJ,RCK),";",2)_" AMOUNT: "_+$P(RCIARR(RCJ,RCK),";",1)_" (MAX DEC: "_+$P($$ACTCARC($P(RCIARR(RCJ,RCK),";",2)),U,2)_")"</w:t>
              <w:br/>
              <w:t> . . ; If this CARC is expired then add that information to the comment</w:t>
              <w:br/>
              <w:t> . . I $P(RCIARR(RCJ,RCK),";",3)'="" S COMMENT(1)=COMMENT(1)_" CARC expired on "_$$FMTE^XLFDT($P(RCIARR(RCJ,RCK),";",3),"6D")</w:t>
              <w:br/>
              <w:t> . . ; Apply contract adjustment for CARC adjustment amount from claim information</w:t>
              <w:br/>
              <w:t> . . S RCTRANDA=$$INCDEC^RCBEUTR1(RCBILL,-$P(RCIARR(RCJ,RCK),";",1),.COMMENT,"","",1) Q:'RCTRANDA</w:t>
              <w:br/>
              <w:t> . . ; Update total adjustments for line</w:t>
              <w:br/>
              <w:t> . . S RCADJ=RCADJ+$P(RCIARR(RCJ,RCK),";",1)</w:t>
              <w:br/>
              <w:t> . ; Update auto-decrease indicator, auto decrease amount and auto decrease date</w:t>
              <w:br/>
              <w:t> . N DA,DIE,DR S DA(1)=RCERA,DA=RCLINE,DIE="^RCY(344.4,"_DA(1)_",1,",DR="7///1;8///"_RCADJ_";10///"_DT D ^DIE</w:t>
              <w:br/>
              <w:t> . ; PRCA*4.5*304 - End of updates</w:t>
              <w:br/>
              <w:t> . ; Update last auto decrease date on ERA</w:t>
              <w:br/>
              <w:t> . N DA,DIE,DR S DA=RCERA,DIE="^RCY(344.4,",DR="4.03///"_DT D ^DIE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1352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SP</w:t>
              <w:tab/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2773251378"/>
            <w:bookmarkStart w:id="19" w:name="__Fieldmark__9_2773251378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2773251378"/>
            <w:bookmarkStart w:id="21" w:name="__Fieldmark__10_2773251378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2773251378"/>
            <w:bookmarkStart w:id="23" w:name="__Fieldmark__11_2773251378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2773251378"/>
            <w:bookmarkStart w:id="25" w:name="__Fieldmark__12_2773251378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PARAMETERS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SP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DIC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GET1^DID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FILE^DIE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UPDATE^DIE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AUDIT^RCDPESP5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CARC^RCDPESP5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EN^RCDPESP6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EXIT^RCDPESP6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EDILOCK^RCMSITE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SITE^VASITE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MADD^XLFDT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MTE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NOW^XLFDT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SENDMSG^XMXAPI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MES^XPDUTL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RCDPESP ;BIRM/EWL - ePayment Lockbox Site Parameters Definition - Files 344.61 &amp; 344.6 ;Nov 19, 2014@15:26:16</w:t>
              <w:br/>
              <w:t> ;;4.5;Accounts Receivable;**298,304,318,321,326**;Mar 20, 1995;Build 104</w:t>
              <w:br/>
              <w:t> ;;Per VA Directive 6402, this routine should not be modified.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6"/>
                <w:szCs w:val="16"/>
              </w:rPr>
              <w:t>EN ; entry point for EDI Lockbox Parameters [RCDPE EDI LOCKBOX PARAMETERS]</w:t>
              <w:br/>
              <w:t> N DA,DIC,DIE,DIR,DIRUT,DLAYGO,DR,DTOUT,DUOUT,X,Y  ; FileMan variables</w:t>
              <w:br/>
              <w:t> ;</w:t>
              <w:br/>
              <w:t> W !," Update AR Site Parameters",!</w:t>
              <w:br/>
              <w:t> ;</w:t>
              <w:br/>
              <w:t> S X="RCDPE AUTO DEC" I '$D(^XUSEC(X,DUZ)) W !!,"You do not hold the "_X_" security key." Q</w:t>
              <w:br/>
              <w:t> ; Lock the parameter file</w:t>
              <w:br/>
              <w:t> L +^RCY(344.61,1):DILOCKTM E  D  Q</w:t>
              <w:br/>
              <w:t> .W !!," Another user is currently using the AR Site Parameters option."</w:t>
              <w:br/>
              <w:t> .W !," Please try again later."</w:t>
              <w:br/>
              <w:t> ;</w:t>
              <w:br/>
              <w:t> ; PRCA*4.5*326 - Once lock is successful, take a snapshot of the parameters for monitoring</w:t>
              <w:br/>
              <w:t> D EN^RCDPESP6</w:t>
              <w:br/>
              <w:t> ;</w:t>
              <w:br/>
              <w:t> ; Check parameter file</w:t>
              <w:br/>
              <w:t> N FDAEDI,FDAPAYER,IEN,IENS,RCQUIT</w:t>
              <w:br/>
              <w:t> ; FDAPAYER - FDA array for RCDPE AUTO-PAY EXCLUSION file (#344.6)</w:t>
              <w:br/>
              <w:t> ; FDAEDI - FDA array for RCDPE PARAMETER file (#344.61)</w:t>
              <w:br/>
              <w:t> ; RCAUDVAL - audit data for RCDPE PARAMETER AUDIT file (#344.7)</w:t>
              <w:br/>
              <w:t> ; IEN - entry #</w:t>
              <w:br/>
              <w:t> ; IENS - IEN_comma</w:t>
              <w:br/>
              <w:t> ; RCQUIT - exit flag</w:t>
              <w:br/>
              <w:t> ;</w:t>
              <w:br/>
              <w:t> ; function returns 1 on success</w:t>
              <w:br/>
              <w:t> S Y=$$EDILOCK^RCMSITE ; Update EDI Lockbox site parameters</w:t>
              <w:br/>
              <w:t> I 'Y G ABORT  ; user entered '^'</w:t>
              <w:br/>
              <w:t> ;</w:t>
              <w:br/>
              <w:t> ;----------------------------------------------</w:t>
              <w:br/>
              <w:t> ; prca*4.5*304</w:t>
              <w:br/>
              <w:t> ; Enable/disable auto-auditing of paper bills</w:t>
              <w:br/>
              <w:t> ;----------------------------------------------</w:t>
              <w:br/>
              <w:t> ;</w:t>
              <w:br/>
              <w:t> S RCQUIT=0 W !</w:t>
              <w:br/>
              <w:t> S RCQUIT=$$AUDIT^RCDPESP5</w:t>
              <w:br/>
              <w:t> I RCQUIT G ABORT ; PRCA*4.5*326 must have single exit point</w:t>
              <w:br/>
              <w:t> ;</w:t>
              <w:br/>
              <w:t> W !</w:t>
              <w:br/>
              <w:t> I '$D(^RCY(344.61,1,0)) W !,"There is a problem with the RCDPE PARAMETER file (#344.61)." G EXIT</w:t>
              <w:br/>
              <w:t> ;</w:t>
              <w:br/>
              <w:t> ;----------------------------------------------</w:t>
              <w:br/>
              <w:t> ; prca*4.5*321</w:t>
              <w:br/>
              <w:t> ; WORKLOAD NOTIFICATION BULLETIN DAYS</w:t>
              <w:br/>
              <w:t> ;----------------------------------------------</w:t>
              <w:br/>
              <w:t> N BULL S BULL=$$GET1^DIQ(344.61,"1,",.1,"I")</w:t>
              <w:br/>
              <w:t> K DIR S:BULL]"" DIR("B")=$$GET1^DIQ(344.61,"1,",.1,"E")</w:t>
              <w:br/>
              <w:t> S DIR("?")=$$GET1^DID(344.61,.1,,"HELP-PROMPT")</w:t>
              <w:br/>
              <w:t> S DIR("A")=$$GET1^DID(344.61,.1,,"TITLE")</w:t>
              <w:br/>
              <w:t> S DIR(0)="344.61,.1"</w:t>
              <w:br/>
              <w:t> D ^DIR I $D(DTOUT)!$D(DUOUT) G ABORT</w:t>
              <w:br/>
              <w:t> I BULL'=Y D  ; update and audit</w:t>
              <w:br/>
              <w:t> .S RCAUDVAL(1)="344.61^.1^1^"_Y_U_BULL</w:t>
              <w:br/>
              <w:t> .S FDAEDI(344.61,"1,",.1)=Y D FILE^DIE(,"FDAEDI")</w:t>
              <w:br/>
              <w:t> .D AUDIT(.RCAUDVAL) K RCAUDVAL</w:t>
              <w:br/>
              <w:t> W !</w:t>
              <w:br/>
              <w:t> ;</w:t>
              <w:br/>
              <w:t> ;----------------------------------------------</w:t>
              <w:br/>
              <w:t> ; Enable/disable auto-posting of medical claims</w:t>
              <w:br/>
              <w:t> ;----------------------------------------------</w:t>
              <w:br/>
              <w:t> N APMC,APMCT</w:t>
              <w:br/>
              <w:t> ;PRCA*4.5*304 Move from Medical Auto decrease section below</w:t>
              <w:br/>
              <w:t> N ADMC  ; ^DD(344.61,.03,0)="AUTO-DECREASE MED ENABLED^S^0:No;1:Yes;^0;3^Q"</w:t>
              <w:br/>
              <w:t> S ADMC=""  ; Init in case Medical Auto Posting is turned off.</w:t>
              <w:br/>
              <w:t> ;end PRCA*4.5*304</w:t>
              <w:br/>
              <w:t> ; APMC=AUTO POSTING OF MEDICAL CLAIMS ENABLED</w:t>
              <w:br/>
              <w:t> ; APMCT=TEMP APMC</w:t>
              <w:br/>
              <w:t> S APMCT=$$GET1^DIQ(344.61,"1,",.02,"I"),APMC=$S(APMCT=1:"Yes",APMCT=0:"No",1:"")</w:t>
              <w:br/>
              <w:t> K DIR S DIR(0)="YA",DIR("B")=$S(APMC="":"Y",1:APMC)</w:t>
              <w:br/>
              <w:t> S DIR("A")=$$GET1^DID(344.61,.02,,"TITLE")</w:t>
              <w:br/>
              <w:t> S DIR("?")=$$GET1^DID(344.61,.02,,"HELP-PROMPT")</w:t>
              <w:br/>
              <w:t> D ^DIR I $D(DTOUT)!$D(DUOUT) G ABORT</w:t>
              <w:br/>
              <w:t> I APMCT'=Y D  ; user updated value</w:t>
              <w:br/>
              <w:t> .S FDAEDI(344.61,"1,",.02)=Y D FILE^DIE(,"FDAEDI") K FDAEDI</w:t>
              <w:br/>
              <w:t> .D NOTIFY($S(Y=1:"Yes",Y=0:"No",1:"*missing*"))</w:t>
              <w:br/>
              <w:t> .S RCAUDVAL(1)="344.61^.02^1^"_Y_U_('Y) D AUDIT(.RCAUDVAL) K RCAUDVAL</w:t>
              <w:br/>
              <w:t> ;</w:t>
              <w:br/>
              <w:t> I Y=0 G RXPARMS</w:t>
              <w:br/>
              <w:t> ;</w:t>
              <w:br/>
              <w:t> ; Set/Reset payer exclusions for medical claim posting</w:t>
              <w:br/>
              <w:t> D EXCLLIST(1) ; Display the exclusion list</w:t>
              <w:br/>
              <w:t> D SETEXCL(1) I $G(RCQUIT) G ABORT ; SET/RESET exclusions</w:t>
              <w:br/>
              <w:t> D EXCLLIST(1) ; Display the exclusion list</w:t>
              <w:br/>
              <w:t> W !</w:t>
              <w:br/>
              <w:t> ;</w:t>
              <w:br/>
              <w:t> ; Enable/disable auto-decrease of medical claims</w:t>
              <w:br/>
              <w:t> K FDAEDI  ; used for FILE^DIE call</w:t>
              <w:br/>
              <w:t> S ADMC=$$GET1^DIQ(344.61,"1,",.03,"I") ; get current value</w:t>
              <w:br/>
              <w:t> K DIR S DIR(0)="YA",DIR("B")=$S(ADMC=""!(ADMC=1):"Yes",1:"No")</w:t>
              <w:br/>
              <w:t> S DIR("A")=$$GET1^DID(344.61,.03,,"TITLE")</w:t>
              <w:br/>
              <w:t> S DIR("?")=$$GET1^DID(344.61,.03,,"HELP-PROMPT")</w:t>
              <w:br/>
              <w:t> D ^DIR I $D(DTOUT)!$D(DUOUT) G ABORT</w:t>
              <w:br/>
              <w:t> ; if user changed value, update and audit</w:t>
              <w:br/>
              <w:t> S:ADMC'=Y FDAEDI(344.61,"1,",.03)=Y,RCAUDVAL(1)="344.61^.03^1^"_Y_U_ADMC</w:t>
              <w:br/>
              <w:t> I Y=0 D  G RXPARMS  ; value set to No, update (if needed), go to Pharmacy params.</w:t>
              <w:br/>
              <w:t> . D:$D(FDAEDI) FILE^DIE(,"FDAEDI"),AUDIT(.RCAUDVAL) K RCAUDVAL</w:t>
              <w:br/>
              <w:t> ;</w:t>
              <w:br/>
              <w:t> ; If auto-decrease (medical for now) on, ask about CARC/RARC auto-decrease setup</w:t>
              <w:br/>
              <w:t> W !</w:t>
              <w:br/>
              <w:t> S RCQUIT=0</w:t>
              <w:br/>
              <w:t> D CARC^RCDPESP5(.RCQUIT) ; pass RCQUIT by reference - PRCA*4.5*321</w:t>
              <w:br/>
              <w:t> W !</w:t>
              <w:br/>
              <w:t> ; If no active CARCs Turn medical auto-decrease off, Then go to Pharacy params</w:t>
              <w:br/>
              <w:t> I ($$COUNT(1)=0)&amp;($$GET1^DIQ(344.61,"1,",.03,"I")=1) D  I 'RCQUIT G RXPARMS ; PRCA*4.5*326 don't skip ahead if RCQUIT=1</w:t>
              <w:br/>
              <w:t> . K FDAEDI,RCAUDVAL</w:t>
              <w:br/>
              <w:t> . S ADMC=$$GET1^DIQ(344.61,"1,",.03,"I")</w:t>
              <w:br/>
              <w:t> . S FDAEDI(344.61,"1,",.03)=0,RCAUDVAL(1)="344.61^.03^1^"_0_U_ADMC_U_"SYSTEM disabled Medical Auto-decrease, there are NO active CARCs"</w:t>
              <w:br/>
              <w:t> . D FILE^DIE(,"FDAEDI"),AUDIT(.RCAUDVAL) K RCAUDVAL</w:t>
              <w:br/>
              <w:t> . W !,"*** System has DISABLED Medical Auto-decrease, there are NO active CARCs.",!</w:t>
              <w:br/>
              <w:t> . D PAUSE</w:t>
              <w:br/>
              <w:t> I RCQUIT G ABORT ; PRCA*4.5*326 must have single exit point</w:t>
              <w:br/>
              <w:t> ;</w:t>
              <w:br/>
              <w:t> ; Set number of days to wait before auto-decrease amount</w:t>
              <w:br/>
              <w:t> N ADMT ; ^DD(344.61,.04,0) = AUTO-DECREASE MED DAYS DEFAULT</w:t>
              <w:br/>
              <w:t> S ADMT=$$GET1^DIQ(344.61,"1,",.04)</w:t>
              <w:br/>
              <w:t> K DIR S:ADMT]"" DIR("B")=ADMT</w:t>
              <w:br/>
              <w:t> S (DIR("?"),DIR("??"))=$$GET1^DID(344.61,.04,,"HELP-PROMPT")</w:t>
              <w:br/>
              <w:t> S DIR(0)="NA^0:7:0",DIR("A")=$$GET1^DID(344.61,.04,,"TITLE")</w:t>
              <w:br/>
              <w:t> D ^DIR I $D(DTOUT)!$D(DUOUT) G ABORT</w:t>
              <w:br/>
              <w:t> S:ADMT'=Y FDAEDI(344.61,"1,",.04)=Y,RCAUDVAL(2)="344.61^.04^1^"_Y_U_ADMT</w:t>
              <w:br/>
              <w:t> ;</w:t>
              <w:br/>
              <w:t> ; PRCA*4.5*304 - removed general auto-decrease amount in favor of auto-decrease by CARC</w:t>
              <w:br/>
              <w:t> ;</w:t>
              <w:br/>
              <w:t> ; file changes to medical auto-post and auto-decrease parameters</w:t>
              <w:br/>
              <w:t> D FILE^DIE(,"FDAEDI")</w:t>
              <w:br/>
              <w:t> D:$D(RCAUDVAL) AUDIT(.RCAUDVAL)</w:t>
              <w:br/>
              <w:t> K RCAUDVAL</w:t>
              <w:br/>
              <w:t> ;</w:t>
              <w:br/>
              <w:t> ; Set/Reset payer exclusions for medical claim decrease</w:t>
              <w:br/>
              <w:t> D EXCLLIST(2) ; Display the exclusion list</w:t>
              <w:br/>
              <w:t> D SETEXCL(2) I $G(RCQUIT) G ABORT ; SET/RESET exclusions</w:t>
              <w:br/>
              <w:t> D EXCLLIST(2) ; Display the exclusion list</w:t>
              <w:br/>
              <w:t> W !</w:t>
              <w:br/>
              <w:t> ;</w:t>
              <w:br/>
              <w:t> ; code falls through</w:t>
              <w:br/>
              <w:t> ;</w:t>
              <w:br/>
              <w:t>RXPARMS ; branch here from above</w:t>
              <w:br/>
              <w:t> ;----------------------------------------------</w:t>
              <w:br/>
              <w:t> ; Enable/disable auto-posting of pharmacy claims</w:t>
              <w:br/>
              <w:t> ;----------------------------------------------</w:t>
              <w:br/>
              <w:t> N APPC,APPCT</w:t>
              <w:br/>
              <w:t> ; APPC=AUTO POSTING OF PHARMACY CLAIMS ENABLED</w:t>
              <w:br/>
              <w:t> ; APPCT=TEMP APMC</w:t>
              <w:br/>
              <w:t> S APPCT=$$GET1^DIQ(344.61,"1,",1.01,"I"),APPC=$S(APPCT=1:"Yes",APPCT=0:"No",1:"")</w:t>
              <w:br/>
              <w:t> K DIR S DIR(0)="YA",DIR("B")=$S(APPC="":"Yes",1:APPC)</w:t>
              <w:br/>
              <w:t> S DIR("A")=$$GET1^DID(344.61,1.01,,"TITLE")</w:t>
              <w:br/>
              <w:t> S DIR("?")=$$GET1^DID(344.61,1.01,,"HELP-PROMPT")</w:t>
              <w:br/>
              <w:t> D ^DIR I $D(DTOUT)!$D(DUOUT) G ABORT</w:t>
              <w:br/>
              <w:t> I APPCT'=Y D  ; user updated value</w:t>
              <w:br/>
              <w:t> .S FDAEDI(344.61,"1,",1.01)=Y D FILE^DIE(,"FDAEDI") K FDAEDI</w:t>
              <w:br/>
              <w:t> .D NOTIFY($S(Y=1:"Yes",Y=0:"No",1:"*missing*"),1)</w:t>
              <w:br/>
              <w:t> .S RCAUDVAL(1)="344.61^1.01^1^"_Y_U_('Y) D AUDIT(.RCAUDVAL) K RCAUDVAL</w:t>
              <w:br/>
              <w:t> ;</w:t>
              <w:br/>
              <w:t> ; If yes, set/Reset payer exclusions for pharmacy claims posting</w:t>
              <w:br/>
              <w:t> I Y=1 D  G:$G(RCQUIT)=1 ABORT</w:t>
              <w:br/>
              <w:t> . D EXCLLIST(3) ; Display the exclusion list</w:t>
              <w:br/>
              <w:t> . D SETEXCL(3) Q:$G(RCQUIT) ; SET/RESET exclusions</w:t>
              <w:br/>
              <w:t> . D EXCLLIST(3) ; Display the exclusion list</w:t>
              <w:br/>
              <w:t> . W !</w:t>
              <w:br/>
              <w:t> . ;</w:t>
              <w:br/>
              <w:t> ;</w:t>
              <w:br/>
              <w:t> ; Show Pharmacy prompt but don't allow change</w:t>
              <w:br/>
              <w:t> D:$$GET1^DIQ(344.61,"1,",1.01,"I")=1 G:$G(RCQUIT)=1 ABORT</w:t>
              <w:br/>
              <w:t> . W !,"ENABLE AUTO-DECREASE OF PHARMACY CLAIMS (Y/N): NO//"</w:t>
              <w:br/>
              <w:t> . W !," Determines if auto-decrease of pharmacy claims are enabled for this site."</w:t>
              <w:br/>
              <w:t> . W !," NOTE: Not editable and set to Disabled until further notice.",!</w:t>
              <w:br/>
              <w:t> . K DIR S DIR(0)="EA"</w:t>
              <w:br/>
              <w:t> . S DIR("A")="Press Enter to continue: "</w:t>
              <w:br/>
              <w:t> . D ^DIR I $D(DTOUT)!$D(DUOUT) S RCQUIT=1</w:t>
              <w:br/>
              <w:t> . W !</w:t>
              <w:br/>
              <w:t> ;</w:t>
              <w:br/>
              <w:t> ; set MEDICAL EFT OVERRIDE ^DD(344.61,.06,0) = MEDICAL EFT POST PREVENT DAYS</w:t>
              <w:br/>
              <w:t> N MEO S MEO=$$GET1^DIQ(344.61,"1,",.06)</w:t>
              <w:br/>
              <w:t> K DIR S:MEO]"" DIR("B")=MEO</w:t>
              <w:br/>
              <w:t> S DIR("?")=$$GET1^DID(344.61,.06,,"HELP-PROMPT")</w:t>
              <w:br/>
              <w:t> S DIR(0)="NA^14:60:0",DIR("A")=$$GET1^DID(344.61,.06,,"TITLE") ; PRCA*4.5*321 Change max from 99 to 60</w:t>
              <w:br/>
              <w:t> D ^DIR I $D(DTOUT)!$D(DUOUT) G ABORT</w:t>
              <w:br/>
              <w:t> I MEO'=Y D  ; update and audit</w:t>
              <w:br/>
              <w:t> .S RCAUDVAL(1)="344.61^.06^1^"_Y_U_MEO</w:t>
              <w:br/>
              <w:t> .S FDAEDI(344.61,"1,",.06)=Y D FILE^DIE(,"FDAEDI")</w:t>
              <w:br/>
              <w:t> .D AUDIT(.RCAUDVAL) K RCAUDVAL</w:t>
              <w:br/>
              <w:t> ;</w:t>
              <w:br/>
              <w:t> ;----------------------------------------------</w:t>
              <w:br/>
              <w:t> ; Set PHARMACY EFT OVERRIDE</w:t>
              <w:br/>
              <w:t> ;----------------------------------------------</w:t>
              <w:br/>
              <w:t> N PEO S PEO=$$GET1^DIQ(344.61,"1,",.07)</w:t>
              <w:br/>
              <w:t> K DIR S:PEO]"" DIR("B")=PEO</w:t>
              <w:br/>
              <w:t> S DIR("?")=$$GET1^DID(344.61,.07,,"HELP-PROMPT")</w:t>
              <w:br/>
              <w:t> S DIR(0)="NA^21:365:0",DIR("A")=$$GET1^DID(344.61,.07,,"TITLE") ; PRCA*4.5*321 Change max from 999 to 365</w:t>
              <w:br/>
              <w:t> D ^DIR I $D(DTOUT)!$D(DUOUT) G ABORT</w:t>
              <w:br/>
              <w:t> I PEO'=Y D  ; update and audit</w:t>
              <w:br/>
              <w:t> .S RCAUDVAL(1)="344.61^.07^1^"_Y_U_PEO</w:t>
              <w:br/>
              <w:t> .S FDAEDI(344.61,"1,",.07)=Y D FILE^DIE(,"FDAEDI")</w:t>
              <w:br/>
              <w:t> .D AUDIT(.RCAUDVAL) K RCAUDVAL</w:t>
              <w:br/>
              <w:t> ;</w:t>
              <w:br/>
              <w:t> G EX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RCDPESP ;BIRM/EWL - ePayment Lockbox Site Parameters Definition - Files 344.61 &amp; 344.6 ;Nov 19, 2014@15:26:16</w:t>
              <w:br/>
              <w:t> ;;4.5;Accounts Receivable;**298,304,318,321,326**;Mar 20, 1995;Build 104</w:t>
              <w:br/>
              <w:t> ;;Per VA Directive 6402, this routine should not be modified.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EN ; entry point for EDI Lockbox Parameters [RCDPE EDI LOCKBOX PARAMETERS]</w:t>
              <w:br/>
              <w:t> N DA,DIC,DIE,DIR,DIRUT,DLAYGO,DR,DTOUT,DUOUT,X,Y  ; FileMan variables</w:t>
              <w:br/>
              <w:t> ;</w:t>
              <w:br/>
              <w:t> W !," Update AR Site Parameters",!</w:t>
              <w:br/>
              <w:t> ;</w:t>
              <w:br/>
              <w:t> S X="RCDPE AUTO DEC" I '$D(^XUSEC(X,DUZ)) W !!,"You do not hold the "_X_" security key." Q</w:t>
              <w:br/>
              <w:t> ; Lock the parameter file</w:t>
              <w:br/>
              <w:t> L +^RCY(344.61,1):DILOCKTM E  D  Q</w:t>
              <w:br/>
              <w:t> .W !!," Another user is currently using the AR Site Parameters option."</w:t>
              <w:br/>
              <w:t> .W !," Please try again later."</w:t>
              <w:br/>
              <w:t> ;</w:t>
              <w:br/>
              <w:t> ; PRCA*4.5*326 - Once lock is successful, take a snapshot of the parameters for monitoring</w:t>
              <w:br/>
              <w:t> D EN^RCDPESP6</w:t>
              <w:br/>
              <w:t> ;</w:t>
              <w:br/>
              <w:t> ; Check parameter file</w:t>
              <w:br/>
              <w:t> N FDAEDI,FDAPAYER,IEN,IENS,RCQUIT</w:t>
              <w:br/>
              <w:t> ; FDAPAYER - FDA array for RCDPE AUTO-PAY EXCLUSION file (#344.6)</w:t>
              <w:br/>
              <w:t> ; FDAEDI - FDA array for RCDPE PARAMETER file (#344.61)</w:t>
              <w:br/>
              <w:t> ; RCAUDVAL - audit data for RCDPE PARAMETER AUDIT file (#344.7)</w:t>
              <w:br/>
              <w:t> ; IEN - entry #</w:t>
              <w:br/>
              <w:t> ; IENS - IEN_comma</w:t>
              <w:br/>
              <w:t> ; RCQUIT - exit flag</w:t>
              <w:br/>
              <w:t> ;</w:t>
              <w:br/>
              <w:t> ; function returns 1 on success</w:t>
              <w:br/>
              <w:t> S Y=$$EDILOCK^RCMSITE ; Update EDI Lockbox site parameters</w:t>
              <w:br/>
              <w:t> I 'Y G ABORT  ; user entered '^'</w:t>
              <w:br/>
              <w:t> ;</w:t>
              <w:br/>
              <w:t> ;----------------------------------------------</w:t>
              <w:br/>
              <w:t> ; prca*4.5*304</w:t>
              <w:br/>
              <w:t> ; Enable/disable auto-auditing of paper bills</w:t>
              <w:br/>
              <w:t> ;----------------------------------------------</w:t>
              <w:br/>
              <w:t> ;</w:t>
              <w:br/>
              <w:t> S RCQUIT=0 W !</w:t>
              <w:br/>
              <w:t> S RCQUIT=$$AUDIT^RCDPESP5</w:t>
              <w:br/>
              <w:t> I RCQUIT G ABORT ; PRCA*4.5*326 must have single exit point</w:t>
              <w:br/>
              <w:t> ;</w:t>
              <w:br/>
              <w:t> W !</w:t>
              <w:br/>
              <w:t> I '$D(^RCY(344.61,1,0)) W !,"There is a problem with the RCDPE PARAMETER file (#344.61)." G EXIT</w:t>
              <w:br/>
              <w:t> ;</w:t>
              <w:br/>
              <w:t> ;----------------------------------------------</w:t>
              <w:br/>
              <w:t> ; prca*4.5*321</w:t>
              <w:br/>
              <w:t> ; WORKLOAD NOTIFICATION BULLETIN DAYS</w:t>
              <w:br/>
              <w:t> ;----------------------------------------------</w:t>
              <w:br/>
              <w:t> N BULL S BULL=$$GET1^DIQ(344.61,"1,",.1,"I")</w:t>
              <w:br/>
              <w:t> K DIR S:BULL]"" DIR("B")=$$GET1^DIQ(344.61,"1,",.1,"E")</w:t>
              <w:br/>
              <w:t> S DIR("?")=$$GET1^DID(344.61,.1,,"HELP-PROMPT")</w:t>
              <w:br/>
              <w:t> S DIR("A")=$$GET1^DID(344.61,.1,,"TITLE")</w:t>
              <w:br/>
              <w:t> S DIR(0)="344.61,.1"</w:t>
              <w:br/>
              <w:t> D ^DIR I $D(DTOUT)!$D(DUOUT) G ABORT</w:t>
              <w:br/>
              <w:t> I BULL'=Y D  ; update and audit</w:t>
              <w:br/>
              <w:t> .S RCAUDVAL(1)="344.61^.1^1^"_Y_U_BULL</w:t>
              <w:br/>
              <w:t> .S FDAEDI(344.61,"1,",.1)=Y D FILE^DIE(,"FDAEDI")</w:t>
              <w:br/>
              <w:t> .D AUDIT(.RCAUDVAL) K RCAUDVAL</w:t>
              <w:br/>
              <w:t> W !</w:t>
              <w:br/>
              <w:t> ;</w:t>
              <w:br/>
              <w:t> ;----------------------------------------------</w:t>
              <w:br/>
              <w:t> ; Enable/disable auto-posting of medical claims</w:t>
              <w:br/>
              <w:t> ;----------------------------------------------</w:t>
              <w:br/>
              <w:t> N APMC,APMCT</w:t>
              <w:br/>
              <w:t> ;PRCA*4.5*304 Move from Medical Auto decrease section below</w:t>
              <w:br/>
              <w:t> N ADMC  ; ^DD(344.61,.03,0)="AUTO-DECREASE MED ENABLED^S^0:No;1:Yes;^0;3^Q"</w:t>
              <w:br/>
              <w:t> S ADMC=""  ; Init in case Medical Auto Posting is turned off.</w:t>
              <w:br/>
              <w:t> ;end PRCA*4.5*304</w:t>
              <w:br/>
              <w:t> ; APMC=AUTO POSTING OF MEDICAL CLAIMS ENABLED</w:t>
              <w:br/>
              <w:t> ; APMCT=TEMP APMC</w:t>
              <w:br/>
              <w:t> S APMCT=$$GET1^DIQ(344.61,"1,",.02,"I"),APMC=$S(APMCT=1:"Yes",APMCT=0:"No",1:"")</w:t>
              <w:br/>
              <w:t> K DIR S DIR(0)="YA",DIR("B")=$S(APMC="":"Y",1:APMC)</w:t>
              <w:br/>
              <w:t> S DIR("A")=$$GET1^DID(344.61,.02,,"TITLE")</w:t>
              <w:br/>
              <w:t> S DIR("?")=$$GET1^DID(344.61,.02,,"HELP-PROMPT")</w:t>
              <w:br/>
              <w:t> D ^DIR I $D(DTOUT)!$D(DUOUT) G ABORT</w:t>
              <w:br/>
              <w:t> I APMCT'=Y D  ; user updated value</w:t>
              <w:br/>
              <w:t> .S FDAEDI(344.61,"1,",.02)=Y D FILE^DIE(,"FDAEDI") K FDAEDI</w:t>
              <w:br/>
              <w:t> .D NOTIFY($S(Y=1:"Yes",Y=0:"No",1:"*missing*"))</w:t>
              <w:br/>
              <w:t> .S RCAUDVAL(1)="344.61^.02^1^"_Y_U_('Y) D AUDIT(.RCAUDVAL) K RCAUDVAL</w:t>
              <w:br/>
              <w:t> ;</w:t>
              <w:br/>
              <w:t> I Y=0 G RXPARMS</w:t>
              <w:br/>
              <w:t> ;</w:t>
              <w:br/>
              <w:t> ; Set/Reset payer exclusions for medical claim posting</w:t>
              <w:br/>
              <w:t> D EXCLLIST(1) ; Display the exclusion list</w:t>
              <w:br/>
              <w:t> D SETEXCL(1) I $G(RCQUIT) G ABORT ; SET/RESET exclusions</w:t>
              <w:br/>
              <w:t> D EXCLLIST(1) ; Display the exclusion list</w:t>
              <w:br/>
              <w:t> W !</w:t>
              <w:br/>
              <w:t> ;</w:t>
              <w:br/>
              <w:t> ; Enable/disable auto-decrease of medical claims</w:t>
              <w:br/>
              <w:t> K FDAEDI  ; used for FILE^DIE call</w:t>
              <w:br/>
              <w:t> S ADMC=$$GET1^DIQ(344.61,"1,",.03,"I") ; get current value</w:t>
              <w:br/>
              <w:t> K DIR S DIR(0)="YA",DIR("B")=$S(ADMC=""!(ADMC=1):"Yes",1:"No")</w:t>
              <w:br/>
              <w:t> S DIR("A")=$$GET1^DID(344.61,.03,,"TITLE")</w:t>
              <w:br/>
              <w:t> S DIR("?")=$$GET1^DID(344.61,.03,,"HELP-PROMPT")</w:t>
              <w:br/>
              <w:t> D ^DIR I $D(DTOUT)!$D(DUOUT) G ABORT</w:t>
              <w:br/>
              <w:t> ; if user changed value, update and audit</w:t>
              <w:br/>
              <w:t> S:ADMC'=Y FDAEDI(344.61,"1,",.03)=Y,RCAUDVAL(1)="344.61^.03^1^"_Y_U_ADMC</w:t>
              <w:br/>
              <w:t> I Y=0 D  G RXPARMS  ; value set to No, update (if needed), go to Pharmacy params.</w:t>
              <w:br/>
              <w:t> . D:$D(FDAEDI) FILE^DIE(,"FDAEDI"),AUDIT(.RCAUDVAL) K RCAUDVAL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</w:rPr>
            </w:pPr>
            <w:r>
              <w:rPr>
                <w:rFonts w:cs="r_ansi" w:ascii="r_ansi" w:hAnsi="r_ansi"/>
                <w:b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; Set auto-decrease maximum amount</w:t>
              <w:br/>
              <w:t> N ADAMT ; ^DD(344.61,.05,0) = MED AMT DEFAULT AUTO-DECREASE</w:t>
              <w:br/>
              <w:t> S ADAMT=$$GET1^DIQ(344.61,"1,",.05)</w:t>
              <w:br/>
              <w:t> K DIR S DIR("B")=ADAMT</w:t>
              <w:br/>
              <w:t> S (DIR("?"),DIR("??"))=$$GET1^DID(344.61,.05,,"HELP-PROMPT")</w:t>
              <w:br/>
              <w:t> S DIR(0)="NA^0:7:0",DIR("A")=$$GET1^DID(344.61,.05,,"TITLE")</w:t>
              <w:br/>
              <w:t> D ^DIR I $D(DTOUT)!$D(DUOUT) G ABORT</w:t>
              <w:br/>
              <w:t> S:ADAMT'=Y FDAEDI(344.61,"1,",.04)=Y,RCAUDVAL(2)="344.61^.05^1^"_Y_U_ADAM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; Reset any CARC max amounts which exceed the auto-decrease maximu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D CHECK^RCDPESP5(ADAMT,1)</w:t>
            </w:r>
            <w:r>
              <w:rPr>
                <w:rFonts w:cs="r_ansi" w:ascii="r_ansi" w:hAnsi="r_ans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; Reset any NO-PAY CARC max amounts which exceed the auto-decrease maximu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D CHECK^RCDPESP5(ADAMT,2)</w:t>
            </w:r>
            <w:r>
              <w:rPr>
                <w:rFonts w:cs="r_ansi" w:ascii="r_ansi" w:hAnsi="r_ans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</w:rPr>
              <w:t>;</w:t>
              <w:br/>
            </w:r>
            <w:r>
              <w:rPr>
                <w:rFonts w:cs="r_ansi" w:ascii="r_ansi" w:hAnsi="r_ansi"/>
                <w:sz w:val="16"/>
                <w:szCs w:val="16"/>
              </w:rPr>
              <w:t> ;</w:t>
              <w:br/>
              <w:t> ; If auto-decrease (medical for now) on, ask about CARC/RARC auto-decrease setup</w:t>
              <w:br/>
              <w:t> W !</w:t>
              <w:br/>
              <w:t> S RCQUIT=0</w:t>
              <w:br/>
              <w:t> D CARC^RCDPESP5(.RCQUIT) ; pass RCQUIT by reference - PRCA*4.5*321</w:t>
              <w:br/>
              <w:t> W !</w:t>
              <w:br/>
              <w:t> ; If no active CARCs Turn medical auto-decrease off, Then go to Pharacy params</w:t>
              <w:br/>
              <w:t> I ($$COUNT(1)=0)&amp;($$GET1^DIQ(344.61,"1,",.03,"I")=1) D  I 'RCQUIT G RXPARMS ; PRCA*4.5*326 don't skip ahead if RCQUIT=1</w:t>
              <w:br/>
              <w:t> . K FDAEDI,RCAUDVAL</w:t>
              <w:br/>
              <w:t> . S ADMC=$$GET1^DIQ(344.61,"1,",.03,"I")</w:t>
              <w:br/>
              <w:t> . S FDAEDI(344.61,"1,",.03)=0,RCAUDVAL(1)="344.61^.03^1^"_0_U_ADMC_U_"SYSTEM disabled Medical Auto-decrease, there are NO active CARCs"</w:t>
              <w:br/>
              <w:t> . D FILE^DIE(,"FDAEDI"),AUDIT(.RCAUDVAL) K RCAUDVAL</w:t>
              <w:br/>
              <w:t> . W !,"*** System has DISABLED Medical Auto-decrease, there are NO active CARCs.",!</w:t>
              <w:br/>
              <w:t> . D PAUSE</w:t>
              <w:br/>
            </w:r>
            <w:r>
              <w:rPr>
                <w:rFonts w:cs="r_ansi" w:ascii="r_ansi" w:hAnsi="r_ansi"/>
                <w:color w:val="FF0000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trike/>
                <w:color w:val="FF0000"/>
                <w:sz w:val="16"/>
                <w:szCs w:val="16"/>
                <w:highlight w:val="yellow"/>
              </w:rPr>
              <w:t xml:space="preserve">I RCQUIT G ABORT ; PRCA*4.5*326 must have single exit </w:t>
            </w:r>
            <w:commentRangeStart w:id="0"/>
            <w:r>
              <w:rPr>
                <w:rFonts w:cs="r_ansi" w:ascii="r_ansi" w:hAnsi="r_ansi"/>
                <w:strike/>
                <w:color w:val="FF0000"/>
                <w:sz w:val="16"/>
                <w:szCs w:val="16"/>
                <w:highlight w:val="yellow"/>
              </w:rPr>
              <w:t>point</w:t>
            </w:r>
            <w:r>
              <w:rPr>
                <w:rStyle w:val="CommentReference"/>
                <w:vanish w:val="false"/>
                <w:highlight w:val="yellow"/>
              </w:rPr>
            </w:r>
            <w:commentRangeEnd w:id="0"/>
            <w:r>
              <w:commentReference w:id="0"/>
            </w:r>
            <w:r>
              <w:rPr>
                <w:rFonts w:cs="r_ansi" w:ascii="r_ansi" w:hAnsi="r_ansi"/>
                <w:sz w:val="16"/>
                <w:szCs w:val="16"/>
              </w:rPr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sz w:val="16"/>
                <w:szCs w:val="16"/>
              </w:rPr>
              <w:t>I ‘RCQUIT D</w:t>
              <w:br/>
              <w:t> .; Set number of days to wait before auto-decrease amount</w:t>
              <w:br/>
              <w:t> .N ADMT ; ^DD(344.61,.04,0) = AUTO-DECREASE MED DAYS DEFAULT</w:t>
              <w:br/>
              <w:t> .S ADMT=$$GET1^DIQ(344.61,"1,",.04)</w:t>
              <w:br/>
              <w:t> .K DIR S:ADMT]"" DIR("B")=ADMT</w:t>
              <w:br/>
              <w:t> .S (DIR("?"),DIR("??"))=$$GET1^DID(344.61,.04,,"HELP-PROMPT")</w:t>
              <w:br/>
              <w:t> .S DIR(0)="NA^0:7:0",DIR("A")=$$GET1^DID(344.61,.04,,"TITLE")</w:t>
              <w:br/>
              <w:t> .D ^DIR I $D(DTOUT)!$D(DUOUT) G ABORT</w:t>
              <w:br/>
              <w:t> .S:ADMT'=Y FDAEDI(344.61,"1,",.04)=Y,RCAUDVAL(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3</w:t>
            </w:r>
            <w:r>
              <w:rPr>
                <w:rFonts w:cs="r_ansi" w:ascii="r_ansi" w:hAnsi="r_ansi"/>
                <w:sz w:val="16"/>
                <w:szCs w:val="16"/>
              </w:rPr>
              <w:t>)="344.61^.04^1^"_Y_U_ADMT</w:t>
              <w:br/>
              <w:t> ;</w:t>
              <w:br/>
            </w:r>
            <w:r>
              <w:rPr>
                <w:rFonts w:cs="r_ansi" w:ascii="r_ansi" w:hAnsi="r_ansi"/>
                <w:strike/>
                <w:color w:val="FF0000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trike/>
                <w:color w:val="FF0000"/>
                <w:sz w:val="16"/>
                <w:szCs w:val="16"/>
                <w:highlight w:val="yellow"/>
              </w:rPr>
              <w:t>; PRCA*4.5*304 - removed general auto-decrease amount in favor of auto-decrease by CARC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;</w:t>
              <w:br/>
              <w:t> ; file changes to medical auto-post and auto-decrease parameters</w:t>
              <w:br/>
              <w:t> D FILE^DIE(,"FDAEDI")</w:t>
              <w:br/>
              <w:t> D:$D(RCAUDVAL) AUDIT(.RCAUDVAL)</w:t>
              <w:br/>
              <w:t> K RCAUDV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b/>
                <w:color w:val="FF0000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I RCQUIT G ABORT ; PRCA*4.5*326 must have single exit point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;</w:t>
              <w:br/>
              <w:t> ; Set/Reset payer exclusions for medical claim decrease</w:t>
              <w:br/>
              <w:t> D EXCLLIST(2) ; Display the exclusion list</w:t>
              <w:br/>
              <w:t> D SETEXCL(2) I $G(RCQUIT) G ABORT ; SET/RESET exclusions</w:t>
              <w:br/>
              <w:t> D EXCLLIST(2) ; Display the exclusion list</w:t>
              <w:br/>
              <w:t> W !</w:t>
              <w:br/>
              <w:t> ;</w:t>
              <w:br/>
              <w:t> ; code falls through</w:t>
              <w:br/>
              <w:t> ;</w:t>
              <w:br/>
              <w:t>RXPARMS ; branch here from above</w:t>
              <w:br/>
              <w:t> ;----------------------------------------------</w:t>
              <w:br/>
              <w:t> ; Enable/disable auto-posting of pharmacy claims</w:t>
              <w:br/>
              <w:t> ;----------------------------------------------</w:t>
              <w:br/>
              <w:t> N APPC,APPCT</w:t>
              <w:br/>
              <w:t> ; APPC=AUTO POSTING OF PHARMACY CLAIMS ENABLED</w:t>
              <w:br/>
              <w:t> ; APPCT=TEMP APMC</w:t>
              <w:br/>
              <w:t> S APPCT=$$GET1^DIQ(344.61,"1,",1.01,"I"),APPC=$S(APPCT=1:"Yes",APPCT=0:"No",1:"")</w:t>
              <w:br/>
              <w:t> K DIR S DIR(0)="YA",DIR("B")=$S(APPC="":"Yes",1:APPC)</w:t>
              <w:br/>
              <w:t> S DIR("A")=$$GET1^DID(344.61,1.01,,"TITLE")</w:t>
              <w:br/>
              <w:t> S DIR("?")=$$GET1^DID(344.61,1.01,,"HELP-PROMPT")</w:t>
              <w:br/>
              <w:t> D ^DIR I $D(DTOUT)!$D(DUOUT) G ABORT</w:t>
              <w:br/>
              <w:t> I APPCT'=Y D  ; user updated value</w:t>
              <w:br/>
              <w:t> .S FDAEDI(344.61,"1,",1.01)=Y D FILE^DIE(,"FDAEDI") K FDAEDI</w:t>
              <w:br/>
              <w:t> .D NOTIFY($S(Y=1:"Yes",Y=0:"No",1:"*missing*"),1)</w:t>
              <w:br/>
              <w:t> .S RCAUDVAL(1)="344.61^1.01^1^"_Y_U_('Y) D AUDIT(.RCAUDVAL) K RCAUDVAL</w:t>
              <w:br/>
              <w:t> ;</w:t>
              <w:br/>
              <w:t> ; If yes, set/Reset payer exclusions for pharmacy claims posting</w:t>
              <w:br/>
              <w:t> I Y=1 D  G:$G(RCQUIT)=1 ABORT</w:t>
              <w:br/>
              <w:t> . D EXCLLIST(3) ; Display the exclusion list</w:t>
              <w:br/>
              <w:t> . D SETEXCL(3) Q:$G(RCQUIT) ; SET/RESET exclusions</w:t>
              <w:br/>
              <w:t> . D EXCLLIST(3) ; Display the exclusion list</w:t>
              <w:br/>
              <w:t> . W !</w:t>
              <w:br/>
              <w:t> . ;</w:t>
              <w:br/>
              <w:t> ;</w:t>
              <w:br/>
              <w:t> ; Show Pharmacy prompt but don't allow change</w:t>
              <w:br/>
              <w:t> D:$$GET1^DIQ(344.61,"1,",1.01,"I")=1 G:$G(RCQUIT)=1 ABORT</w:t>
              <w:br/>
              <w:t> . W !,"ENABLE AUTO-DECREASE OF PHARMACY CLAIMS (Y/N): NO//"</w:t>
              <w:br/>
              <w:t> . W !," Determines if auto-decrease of pharmacy claims are enabled for this site."</w:t>
              <w:br/>
              <w:t> . W !," NOTE: Not editable and set to Disabled until further notice.",!</w:t>
              <w:br/>
              <w:t> . K DIR S DIR(0)="EA"</w:t>
              <w:br/>
              <w:t> . S DIR("A")="Press Enter to continue: "</w:t>
              <w:br/>
              <w:t> . D ^DIR I $D(DTOUT)!$D(DUOUT) S RCQUIT=1</w:t>
              <w:br/>
              <w:t> . W !</w:t>
              <w:br/>
              <w:t> ;</w:t>
              <w:br/>
              <w:t> ; set MEDICAL EFT OVERRIDE ^DD(344.61,.06,0) = MEDICAL EFT POST PREVENT DAYS</w:t>
              <w:br/>
              <w:t> N MEO S MEO=$$GET1^DIQ(344.61,"1,",.06)</w:t>
              <w:br/>
              <w:t> K DIR S:MEO]"" DIR("B")=MEO</w:t>
              <w:br/>
              <w:t> S DIR("?")=$$GET1^DID(344.61,.06,,"HELP-PROMPT")</w:t>
              <w:br/>
              <w:t> S DIR(0)="NA^14:60:0",DIR("A")=$$GET1^DID(344.61,.06,,"TITLE") ; PRCA*4.5*321 Change max from 99 to 60</w:t>
              <w:br/>
              <w:t> D ^DIR I $D(DTOUT)!$D(DUOUT) G ABORT</w:t>
              <w:br/>
              <w:t> I MEO'=Y D  ; update and audit</w:t>
              <w:br/>
              <w:t> .S RCAUDVAL(1)="344.61^.06^1^"_Y_U_MEO</w:t>
              <w:br/>
              <w:t> .S FDAEDI(344.61,"1,",.06)=Y D FILE^DIE(,"FDAEDI")</w:t>
              <w:br/>
              <w:t> .D AUDIT(.RCAUDVAL) K RCAUDVAL</w:t>
              <w:br/>
              <w:t> ;</w:t>
              <w:br/>
              <w:t> ;----------------------------------------------</w:t>
              <w:br/>
              <w:t> ; Set PHARMACY EFT OVERRIDE</w:t>
              <w:br/>
              <w:t> ;----------------------------------------------</w:t>
              <w:br/>
              <w:t> N PEO S PEO=$$GET1^DIQ(344.61,"1,",.07)</w:t>
              <w:br/>
              <w:t> K DIR S:PEO]"" DIR("B")=PEO</w:t>
              <w:br/>
              <w:t> S DIR("?")=$$GET1^DID(344.61,.07,,"HELP-PROMPT")</w:t>
              <w:br/>
              <w:t> S DIR(0)="NA^21:365:0",DIR("A")=$$GET1^DID(344.61,.07,,"TITLE") ; PRCA*4.5*321 Change max from 999 to 365</w:t>
              <w:br/>
              <w:t> D ^DIR I $D(DTOUT)!$D(DUOUT) G ABORT</w:t>
              <w:br/>
              <w:t> I PEO'=Y D  ; update and audit</w:t>
              <w:br/>
              <w:t> .S RCAUDVAL(1)="344.61^.07^1^"_Y_U_PEO</w:t>
              <w:br/>
              <w:t> .S FDAEDI(344.61,"1,",.07)=Y D FILE^DIE(,"FDAEDI")</w:t>
              <w:br/>
              <w:t> .D AUDIT(.RCAUDVAL) K RCAUDVAL</w:t>
              <w:br/>
              <w:t> ;</w:t>
              <w:br/>
              <w:t> G EX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1352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SP5</w:t>
              <w:tab/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2773251378"/>
            <w:bookmarkStart w:id="27" w:name="__Fieldmark__13_2773251378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2773251378"/>
            <w:bookmarkStart w:id="29" w:name="__Fieldmark__14_2773251378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2773251378"/>
            <w:bookmarkStart w:id="31" w:name="__Fieldmark__15_2773251378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2" w:name="__Fieldmark__16_2773251378"/>
            <w:bookmarkStart w:id="33" w:name="__Fieldmark__16_2773251378"/>
            <w:bookmarkEnd w:id="3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PARAMETERS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S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IND1^DIC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DIE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UPDATE^DIE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VAL^RCDPCRR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GETCODES^RCDPCRR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AUDIT^RCDPESP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ACT^RCDPRU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DT^XLFDT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RCDPESP5 ;ALB/SAB - ePayment Lockbox Site Parameters Definition - Files 344.71 ;03/19/2015</w:t>
              <w:br/>
              <w:t> ;;4.5;Accounts Receivable;**304,321,326**;Mar 20, 1995;Build 104</w:t>
              <w:br/>
              <w:t> ;;Per VA Directive 6402, this routine should not be modified.</w:t>
              <w:br/>
              <w:t> ;</w:t>
              <w:br/>
              <w:t> 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sz w:val="16"/>
                <w:szCs w:val="16"/>
              </w:rPr>
              <w:t> 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;Ask user the maximum amount to allow for auto-decrease</w:t>
              <w:br/>
              <w:t>GETAMT() ;</w:t>
              <w:br/>
              <w:t> N DA,DIR,DTOUT,DUOUT,X,Y,DIRUT,DIROUT</w:t>
              <w:br/>
              <w:t> S DIR("?")="Enter the maximum amount the CARC can be auto-decreased between $1 and $1500"</w:t>
              <w:br/>
              <w:t> S DIR(0)="NA^1:1500:0"</w:t>
              <w:br/>
              <w:t> S DIR("A")="MAXIMUM DOLLAR AMOUNT TO AUTO-DECREASE (1-1500): "</w:t>
              <w:br/>
              <w:t> D ^DIR</w:t>
              <w:br/>
              <w:t> K DIR</w:t>
              <w:br/>
              <w:t> I $G(DUOUT) S Y=-1</w:t>
              <w:br/>
              <w:t> Q Y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z w:val="16"/>
                <w:szCs w:val="16"/>
              </w:rPr>
              <w:t>;Update the database and audit log</w:t>
              <w:br/>
              <w:t>UPDDATA(RCCIEN,RCSTAT,RCAMT,RCRSN) ;</w:t>
              <w:br/>
              <w:t> N DA,DR,DIE,DTOUT,X,Y,DIC</w:t>
              <w:br/>
              <w:t> ; replaced //// with /// in following 5 lines - PRCA*4.5*321</w:t>
              <w:br/>
              <w:t> S DA=RCCIEN,(DIC,DIE)="^RCY(344.62,"</w:t>
              <w:br/>
              <w:t> S DR=".02///"_RCSTAT_";"</w:t>
              <w:br/>
              <w:t> S DR=DR_".05///"_$$DT^XLFDT_";" ; PRCA*4.5*326</w:t>
              <w:br/>
              <w:t> S DR=DR_".04///"_DUZ_";"</w:t>
              <w:br/>
              <w:t> S DR=DR_".06///"_RCAMT_";"</w:t>
              <w:br/>
              <w:t> S DR=DR_".07///"_RCRSN_";"</w:t>
              <w:br/>
              <w:t> ;</w:t>
              <w:br/>
              <w:t> L +^RCY(344.62,RCCIEN):10</w:t>
              <w:br/>
              <w:t> D ^DIE</w:t>
              <w:br/>
              <w:t> L -^RCY(344.62,RCCIEN)</w:t>
              <w:br/>
              <w:t> Q $D(Y)=0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RCDPESP5 ;ALB/SAB - ePayment Lockbox Site Parameters Definition - Files 344.71 ;03/19/2015</w:t>
              <w:br/>
              <w:t> ;;4.5;Accounts Receivable;**304,321,326**;Mar 20, 1995;Build 104</w:t>
              <w:br/>
              <w:t> ;;Per VA Directive 6402, this routine should not be modified.</w:t>
              <w:br/>
              <w:t> ;</w:t>
              <w:br/>
              <w:t> 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r_ansi" w:ascii="r_ansi" w:hAnsi="r_ansi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sz w:val="16"/>
                <w:szCs w:val="16"/>
              </w:rPr>
              <w:t> 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;Ask user the maximum amount to allow for auto-decrease</w:t>
              <w:br/>
              <w:t>GETAMT() ;</w:t>
              <w:br/>
              <w:t> N DA,DIR,DTOUT,DUOUT,X,Y,DIRUT,DIROUT,RCMAX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6"/>
                <w:szCs w:val="16"/>
              </w:rPr>
              <w:t xml:space="preserve"> </w:t>
            </w:r>
            <w:r>
              <w:rPr>
                <w:rFonts w:cs="r_ansi" w:ascii="r_ansi" w:hAnsi="r_ansi"/>
                <w:sz w:val="16"/>
                <w:szCs w:val="16"/>
              </w:rPr>
              <w:t>S RCMAX=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+$$GET1^DIQ(344.61,"1,",.05)</w:t>
              <w:br/>
            </w:r>
            <w:r>
              <w:rPr>
                <w:rFonts w:cs="r_ansi" w:ascii="r_ansi" w:hAnsi="r_ansi"/>
                <w:sz w:val="16"/>
                <w:szCs w:val="16"/>
              </w:rPr>
              <w:t> S DIR("?")="Enter the maximum amount the CARC can be auto-decreased between $1 and $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"_RCMAX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S DIR(0)="NA^1: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”_RCMAX_”</w:t>
            </w:r>
            <w:r>
              <w:rPr>
                <w:rFonts w:cs="r_ansi" w:ascii="r_ansi" w:hAnsi="r_ansi"/>
                <w:sz w:val="16"/>
                <w:szCs w:val="16"/>
              </w:rPr>
              <w:t>:0"</w:t>
              <w:br/>
              <w:t> S DIR("A")="MAXIMUM DOLLAR AMOUNT TO AUTO-DECREASE (1-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“_RCMAX_”</w:t>
            </w:r>
            <w:r>
              <w:rPr>
                <w:rFonts w:cs="r_ansi" w:ascii="r_ansi" w:hAnsi="r_ansi"/>
                <w:sz w:val="16"/>
                <w:szCs w:val="16"/>
              </w:rPr>
              <w:t>): "</w:t>
              <w:br/>
              <w:t> D ^DIR</w:t>
              <w:br/>
              <w:t> K DIR</w:t>
              <w:br/>
              <w:t> I $G(DUOUT) S Y=-1</w:t>
              <w:br/>
              <w:t> Q Y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 xml:space="preserve">CHECK(RCMAX,RCPAID) ;Reset any CARC maximum values which exceed upper limit - EP ^RCDPESP </w:t>
              <w:br/>
              <w:t> ; Input  – RCMAX = Maximum allowed $ decrease per claim (from #344.61, #.05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;          RCPAID – 1 = CARCs for paid claims, 0 = CARC’s for NO-PAY claims</w:t>
              <w:br/>
              <w:t> ; Output – Updates #344.62 - RCDPE CARC-RARC AUTO DEC</w:t>
              <w:br/>
              <w:t> ;          Updates #344.7 - RCDPE PARAMETER AUDIT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N RCAMT,RCARR,RCCARCD,RCCODE,RCCT,RCDESC,RCFLD,RCI,RCINACT,RCSTAT,RCSUB,RCTXT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S RCFLD=$S(RCPAID:.06,1:.12)</w:t>
              <w:br/>
              <w:t> S RCI=0,RCARR=0</w:t>
              <w:br/>
              <w:t> F  S RCI=$O(^RCY(344.62,RCI)) Q:'RCI  D</w:t>
              <w:br/>
              <w:t> . S RCAMT=$$GET1^DIQ(344.62,RCI_",",RCFLD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. Q:RCAMT'&gt;RCMAX</w:t>
              <w:br/>
              <w:t> . S RCARR=RCARR+1,RCARR(RCARR)=RCI_U_RCAMT</w:t>
              <w:br/>
              <w:t> ;</w:t>
              <w:br/>
              <w:t> Q:RCARR=0</w:t>
              <w:br/>
              <w:t> S RCSUB=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S RCTXT=$S(‘RCPAID:”NO-PAY ”,1:””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W !!,"Warning:"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</w:rPr>
            </w:pPr>
            <w:r>
              <w:rPr>
                <w:rFonts w:eastAsia="r_ansi" w:cs="r_ansi" w:ascii="r_ansi" w:hAnsi="r_ans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W !," The following “_RCTXT_”CARC codes' max. amt will be changed to the new limit $"_RCMAX</w:t>
              <w:br/>
              <w:t> F  S RCSUB=$O(RCARR(RCSUB)) Q:'RCSUB  D</w:t>
              <w:br/>
              <w:t> . S RCI=$P(RCARR(RCSUB),U)</w:t>
              <w:br/>
              <w:t> . S RCAMT=$P(RCARR(RCSUB),U,2)</w:t>
              <w:br/>
              <w:t> . S RCCODE=$$GET1^DIQ(344.62,RCI_",",.01)</w:t>
              <w:br/>
              <w:t> . S RCCIEN=$O(^RC(345,"B",RCCODE,""))</w:t>
              <w:br/>
              <w:t> . S RCDESC=$G(^RC(345,RCCIEN,1,1,0))</w:t>
              <w:br/>
              <w:t> . I $L(RCDESC)&gt;50 S RCDESC=$E(RCDESC,1,50)_" ..."</w:t>
              <w:br/>
              <w:t> . D GETCODES^RCDPCRR(RCCODE,"","B",$$DT^XLFDT,"RCCARCD","1^70")</w:t>
              <w:br/>
              <w:t> . W !,?3,RCCODE,?9,$E(RCDESC,1,55),?63,$J(RCAMT,10,0)</w:t>
              <w:br/>
              <w:t> . ;</w:t>
              <w:br/>
              <w:t> . N RCAUDARY,RCSTAT,RCTXT</w:t>
              <w:br/>
              <w:t> . S RCSTAT=$$GET1^DIQ(344.62,RCI_",",.02) ; Leave status unchanged</w:t>
              <w:br/>
              <w:t> . ; Update #344.62 - RCDPE CARC-RARC AUTO DEC</w:t>
              <w:br/>
              <w:t> . D UPDDATA(RCI,RCSTA,RCMAX,RCTXT,RCPAID)</w:t>
              <w:br/>
              <w:t> . S RCTXT="Updated automatically - over maximum allowed"</w:t>
              <w:br/>
              <w:t> . ; Update #344.7 - RCDPE PARAMETER AUDIT</w:t>
              <w:br/>
              <w:t> . S RCAUDARY(1)="344.62^”_RCFLD_”^"_RCI_"^"_RCMAX_"^"_RCAMT_"^"_RCTXT</w:t>
              <w:br/>
              <w:t> . D AUDIT^RCDPESP(.RCAUDARY)</w:t>
              <w:br/>
              <w:t> ;</w:t>
              <w:br/>
              <w:t> Q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r_ansi" w:hAnsi="r_ansi" w:cs="r_ansi"/>
                <w:b/>
                <w:b/>
                <w:sz w:val="16"/>
                <w:szCs w:val="16"/>
              </w:rPr>
            </w:pPr>
            <w:r>
              <w:rPr>
                <w:rFonts w:cs="r_ansi" w:ascii="r_ansi" w:hAnsi="r_ansi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" w:ascii="r_ansi" w:hAnsi="r_ansi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z w:val="16"/>
                <w:szCs w:val="16"/>
              </w:rPr>
              <w:t>;Update the database and audit log</w:t>
              <w:br/>
              <w:t>UPDDATA(RCCIEN,RCSTAT,RCAMT,RCRSN) ;</w:t>
              <w:br/>
              <w:t> N DA,DR,DIE,DTOUT,X,Y,DIC</w:t>
              <w:br/>
              <w:t> ; replaced //// with /// in following 5 lines - PRCA*4.5*321</w:t>
              <w:br/>
              <w:t> S DA=RCCIEN,(DIC,DIE)="^RCY(344.62,"</w:t>
              <w:br/>
              <w:t> S DR=".02///"_RCSTAT_";"</w:t>
              <w:br/>
              <w:t> S DR=DR_".05///"_$$DT^XLFDT_";" ; PRCA*4.5*326</w:t>
              <w:br/>
              <w:t> S DR=DR_".04///"_DUZ_";"</w:t>
              <w:br/>
              <w:t> S DR=DR_".06///"_RCAMT_";"</w:t>
              <w:br/>
              <w:t> S DR=DR_".07///"_RCRSN_";"</w:t>
              <w:br/>
              <w:t> ;</w:t>
              <w:br/>
              <w:t> L +^RCY(344.62,RCCIEN):10</w:t>
            </w:r>
            <w:r>
              <w:rPr>
                <w:rFonts w:cs="r_ansi" w:ascii="r_ansi" w:hAnsi="r_ansi"/>
                <w:b/>
                <w:sz w:val="16"/>
                <w:szCs w:val="16"/>
              </w:rPr>
              <w:t xml:space="preserve">  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E  Q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D ^DIE</w:t>
              <w:br/>
              <w:t> L -^RCY(344.62,RCCIEN)</w:t>
              <w:br/>
              <w:t> Q</w:t>
            </w:r>
            <w:r>
              <w:rPr>
                <w:rFonts w:cs="r_ansi" w:ascii="r_ansi" w:hAnsi="r_ansi"/>
                <w:strike/>
                <w:color w:val="FF0000"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strike/>
                <w:color w:val="FF0000"/>
                <w:sz w:val="16"/>
                <w:szCs w:val="16"/>
                <w:highlight w:val="yellow"/>
              </w:rPr>
              <w:t>$D(Y)=0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;</w:t>
            </w:r>
          </w:p>
          <w:p>
            <w:pPr>
              <w:pStyle w:val="Normal"/>
              <w:spacing w:before="0" w:after="0"/>
              <w:ind w:firstLine="72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1352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SP1</w:t>
              <w:tab/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4" w:name="__Fieldmark__17_2773251378"/>
            <w:bookmarkStart w:id="35" w:name="__Fieldmark__17_2773251378"/>
            <w:bookmarkEnd w:id="3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6" w:name="__Fieldmark__18_2773251378"/>
            <w:bookmarkStart w:id="37" w:name="__Fieldmark__18_2773251378"/>
            <w:bookmarkEnd w:id="3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8" w:name="__Fieldmark__19_2773251378"/>
            <w:bookmarkStart w:id="39" w:name="__Fieldmark__19_2773251378"/>
            <w:bookmarkEnd w:id="3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0" w:name="__Fieldmark__20_2773251378"/>
            <w:bookmarkStart w:id="41" w:name="__Fieldmark__20_2773251378"/>
            <w:bookmarkEnd w:id="4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SITE PARAMETER RE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N/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%ZIS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HOME^%ZIS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%ZISC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^%ZTLOAD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LIST^DIC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GET1^DID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GETS^DIQ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GETCODES^RCDPCRR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ENDORPRT^RCDPEAR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ASK^RCDPEARL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RTYPE^RCDPESP2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ACT^RCDPRU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DT^XLFDT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MTE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NOW^XLFDT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RCDPESP1 ;BIRM/SAB,hrubovcak - ePayment Lockbox Site Parameter Reports ;7/1/15</w:t>
              <w:br/>
              <w:t> ;;4.5;Accounts Receivable;**298,304,318,321**;Mar 20, 1995;Build 104</w:t>
              <w:br/>
              <w:t> ;Per VA Directive 6402, this routine should not be modified.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  <w:t>SPRPT ; site parameter report entry point</w:t>
              <w:br/>
              <w:t> ; RCNTR - counter</w:t>
              <w:br/>
              <w:t> ; RCFLD - DD field number</w:t>
              <w:br/>
              <w:t> ; RCHDR - header information</w:t>
              <w:br/>
              <w:t> ; RCPARM - parameters</w:t>
              <w:br/>
              <w:t> ; RCSTOP - exit flag</w:t>
              <w:br/>
              <w:t> N J,RCNTR,RCFLD,RCGLB,RCHDR,RCPARM,RCSTOP,V,X,Y,RCSTRING</w:t>
              <w:br/>
              <w:t> N RCDATA,RCCODE,RCDESC,RCSTAT,RCI,RCCARCD,RCCIEN,RCITEM,RCACTV</w:t>
              <w:br/>
              <w:t> ;</w:t>
              <w:br/>
              <w:t> S X="RC" F  S X=$O(^TMP($J,X)) Q:'($E(X,1,2)="RC") K ^TMP($J,X) ; clear out old data</w:t>
              <w:br/>
              <w:t> ;</w:t>
              <w:br/>
              <w:t> ; RCGLB - ^TMP global storage locations</w:t>
              <w:br/>
              <w:t> ; ^TMP($J,"RC342") - AR SITE PARAMETER file (#342)</w:t>
              <w:br/>
              <w:t> ; ^TMP($J,"RC344.6") - RCDPE AUTO-PAY EXCLUSION file (#344.6)</w:t>
              <w:br/>
              <w:t> ; ^TMP($J,"RC344.61") - RCDPE PARAMETER file (#344.61)</w:t>
              <w:br/>
              <w:t> F J=342,344.6,344.61 S RCGLB(J)=$NA(^TMP($J,"RC"_J)) K @RCGLB(J)</w:t>
              <w:br/>
              <w:t> ;</w:t>
              <w:br/>
              <w:t> S RCHDR("RUNDATE")=$$FMTE^XLFDT($$NOW^XLFDT,"10S")</w:t>
              <w:br/>
              <w:t> S RCHDR("PGNMBR")=0 ; page number</w:t>
              <w:br/>
              <w:t> ;</w:t>
              <w:br/>
              <w:t> ; AR SITE PARAMETER file (#342)</w:t>
              <w:br/>
              <w:t> D GETS^DIQ(342,"1,",".01;7.02;7.03;7.04;7.05;7.06;7.07;7.08;","E",RCGLB(342))</w:t>
              <w:br/>
              <w:t> ; add site to header data</w:t>
              <w:br/>
              <w:t> S RCHDR("SITE")="Site: "_@RCGLB(342)@(342,"1,",.01,"E")</w:t>
              <w:br/>
              <w:t> ;</w:t>
              <w:br/>
              <w:t> F RCFLD=7.02,7.03,7.04,7.05,7.06,7.07,7.08 S RCITEM=$S(RCFLD&gt;7.04:"TITLE",1:"LABEL") D  ; EFT and ERA days unmatched - PRCA*4.5*321</w:t>
              <w:br/>
              <w:t> . I RCTYPE="P",(RCFLD=7.05)!(RCFLD=7.07) Q  ; Dont display if only showing Pharmacy parameters - PRCA*4.5*321</w:t>
              <w:br/>
              <w:t> . I RCTYPE="M",(RCFLD=7.06)!(RCFLD=7.08) Q  ; Dont display if only showing medical parameters - PRCA*4.5*321</w:t>
              <w:br/>
              <w:t> . S Y=$$GET1^DID(342,RCFLD,,RCITEM)_": "_@RCGLB(342)@(342,"1,",RCFLD,"E")</w:t>
              <w:br/>
              <w:t> . I RCFLD=7.05 D AD2RPT(" ")</w:t>
              <w:br/>
              <w:t> . I (RCFLD=7.06)&amp;(RCTYPE="P") D AD2RPT(" ")</w:t>
              <w:br/>
              <w:t> . D AD2RPT(Y)</w:t>
              <w:br/>
              <w:t> ;</w:t>
              <w:br/>
              <w:t> D AD2RPT(" ")</w:t>
              <w:br/>
              <w:t> ;</w:t>
              <w:br/>
              <w:t> ; Display Medical Parameters</w:t>
              <w:br/>
              <w:t> ; RCDPE PARAMETER file (#344.61)</w:t>
              <w:br/>
              <w:t> D GETS^DIQ(344.61,"1,",".02;.03;.04;.05;.06;.07;.1;1.01;1.02","E",RCGLB(344.61)) ; PRCA*4.5*321</w:t>
              <w:br/>
              <w:t> ;</w:t>
              <w:br/>
              <w:t> S Y=$$GET1^DID(344.61,.1,,"LABEL")_": "_@RCGLB(344.61)@(344.61,"1,",.1,"E") ; PRCA*4.5*321</w:t>
              <w:br/>
              <w:t> D AD2RPT(Y) ; PRCA*4.5*321</w:t>
              <w:br/>
              <w:t> D AD2RPT(" ") ; PRCA*4.5*321</w:t>
              <w:br/>
              <w:t> ;</w:t>
              <w:br/>
              <w:t> ; get auto-post and auto-decrease settings, save zero node</w:t>
              <w:br/>
              <w:t> S X=$G(^RCY(344.61,1,0)),RCPARM("AUTO-POST")=$P(X,U,2),RCPARM("AUTO-DECREASE")=$P(X,U,3),RCPARM(344.61,0)=X</w:t>
              <w:br/>
              <w:t> S RCPARM("RX AUTO-POST")=$P($G(^RCY(344.61,1,1)),U)</w:t>
              <w:br/>
              <w:t> ;</w:t>
              <w:br/>
              <w:t> ; RCDPE AUTO-PAY EXCLUSION file (#344.6)</w:t>
              <w:br/>
              <w:t> ; screening logic: ^DD(344.6,.06,0)="EXCLUDE MED CLAIMS POSTING^S^0:No;1:Yes;^0;6^Q"</w:t>
              <w:br/>
              <w:t> D LIST^DIC(344.6,,"@;.01;.02;.06;1","P",,,,,"I $P(^(0),U,6)=1",,RCGLB(344.6))</w:t>
              <w:br/>
              <w:t> ;</w:t>
              <w:br/>
              <w:t> ; PRCA*4.5*304 - Print Medical Claim Parameters</w:t>
              <w:br/>
              <w:t> I RCTYPE'="P" D</w:t>
              <w:br/>
              <w:t> .; RCDPE PARAMETER file (#344.61), auto-posting of medical claims</w:t>
              <w:br/>
              <w:t> .S X=$$GET1^DID(344.61,.02,,"TITLE"),V=" (Y/N)" S:X[V X=$P(X,V)_$P(X,V,2) ; remove yes/no prompt</w:t>
              <w:br/>
              <w:t> .S Y=X_" "_@RCGLB(344.61)@(344.61,"1,",.02,"E")</w:t>
              <w:br/>
              <w:t> .D AD2RPT(Y)</w:t>
              <w:br/>
              <w:t> .;</w:t>
              <w:br/>
              <w:t> .I (RCPARM("AUTO-POST")!RCPARM("AUTO-DECREASE")) D  ; list auto-post excluded payers</w:t>
              <w:br/>
              <w:t> ..I '$D(@RCGLB(344.6)@("DILIST",1,0)) D  Q</w:t>
              <w:br/>
              <w:t> ...S X=" No payers excluded from medical auto-posting." D AD2RPT($J(" ",80-$L(X)\2)_X)</w:t>
              <w:br/>
              <w:t> ..;</w:t>
              <w:br/>
              <w:t> ..D AD2RPT(" Excluded Payer Comment")</w:t>
              <w:br/>
              <w:t> ..S RCNTR=0</w:t>
              <w:br/>
              <w:t> ..F  S RCNTR=$O(@RCGLB(344.6)@("DILIST",RCNTR)) Q:'RCNTR  D</w:t>
              <w:br/>
              <w:t> ...S V=@RCGLB(344.6)@("DILIST",RCNTR,0),X=$E($P(V,U,2),1,35)</w:t>
              <w:br/>
              <w:t> ...S Y=" "_X_$J(" ",36-$L(X))_$P(V,U,5)</w:t>
              <w:br/>
              <w:t> ...D AD2RPT($E(Y,1,IOM))</w:t>
              <w:br/>
              <w:t> .;</w:t>
              <w:br/>
              <w:t> .I RCPARM("AUTO-POST") D AD2RPT(" ") ; blank line</w:t>
              <w:br/>
              <w:t> .;</w:t>
              <w:br/>
              <w:t> .K @RCGLB(344.6) ; delete old data</w:t>
              <w:br/>
              <w:t> .; RCDPE AUTO-PAY EXCLUSION file (#344.6)</w:t>
              <w:br/>
              <w:t> .; screening logic: ^DD(344.6,.07,0)="EXCLUDE MED CLAIMS DECREASE^S^0:No;1:Yes;^0;7^Q"</w:t>
              <w:br/>
              <w:t> .D LIST^DIC(344.6,,"@;.01;.02;.07;2","P",,,,,"I $P(^(0),U,7)=1",,RCGLB(344.6))</w:t>
              <w:br/>
              <w:t> .;</w:t>
              <w:br/>
              <w:t> .; RCDPE PARAMETER file (#344.61), auto-decrease of medical claims</w:t>
              <w:br/>
              <w:t> .S X=$$GET1^DID(344.61,.03,,"TITLE"),V=" (Y/N): ",V=" (Y/N)" S:X[V X=$P(X,V)_$P(X,V,2) ; remove yes/no prompt</w:t>
              <w:br/>
              <w:t> .S Y=$J(X,45)_@RCGLB(344.61)@(344.61,"1,",.03,"E")</w:t>
              <w:br/>
              <w:t> .D AD2RPT(Y) ; ,AD2RPT(" ")</w:t>
              <w:br/>
              <w:t> .; PRCA*4.5*304 - Removed because auto-decrease amounts are based on CARCs</w:t>
              <w:br/>
              <w:t> .;I RCPARM("AUTO-DECREASE") D ; list these 2 fields only if auto-decrease enabled</w:t>
              <w:br/>
              <w:t> .;.D AD2RPT("NUMBER OF DAYS TO WAIT BEFORE AUTO-DECREASE: "_(+$P(RCPARM(344.61,0),U,4)))</w:t>
              <w:br/>
              <w:t> .;.D AD2RPT(" MAXIMUM DOLLAR AMOUNT TO AUTO-DECREASE: "_"$"_(+$P(RCPARM(344.61,0),U,5)))</w:t>
              <w:br/>
              <w:t> .;</w:t>
              <w:br/>
              <w:t> .; PRCA*4.5*304 - Print the CARC Auto-decrease parameters</w:t>
              <w:br/>
              <w:t> . I $$CARCCHK(RCTYPE,"M") D</w:t>
              <w:br/>
              <w:t> .. D AD2RPT(" "),AD2RPT(" AUTO-DECREASE MEDICAL CLAIMS FOR THE FOLLOWING CARC/AMOUNTS ONLY:"),AD2RPT(" ")</w:t>
              <w:br/>
              <w:t> .. S RCSTRING=$TR($J("",70)," ","-"),RCI=0</w:t>
              <w:br/>
              <w:t> .. D AD2RPT(" CARC Description Max. Amt")</w:t>
              <w:br/>
              <w:t> .. D AD2RPT(" "_RCSTRING)</w:t>
              <w:br/>
              <w:t> .. ;</w:t>
              <w:br/>
              <w:t> .. ; Loop and print entries</w:t>
              <w:br/>
              <w:t> .. F  S RCI=$O(^RCY(344.62,RCI)) Q:'RCI  D</w:t>
              <w:br/>
              <w:t> .. . S RCDATA=$G(^RCY(344.62,RCI,0)),Y=""</w:t>
              <w:br/>
              <w:t> .. . Q:RCDATA=""</w:t>
              <w:br/>
              <w:t> .. . S RCCODE=$P(RCDATA,U),RCCIEN=$O(^RC(345,"B",RCCODE,""))</w:t>
              <w:br/>
              <w:t> .. . S RCDESC=$G(^RC(345,RCCIEN,1,1,0))</w:t>
              <w:br/>
              <w:t> .. . S RCSTAT=$P(RCDATA,U,2)</w:t>
              <w:br/>
              <w:t> .. . Q:RCSTAT'=1</w:t>
              <w:br/>
              <w:t> .. . I $L(RCDESC)&gt;50 S RCDESC=$E(RCDESC,1,50)_" ..."</w:t>
              <w:br/>
              <w:t> .. . D GETCODES^RCDPCRR(RCCODE,"","A",$$DT^XLFDT,"RCCARCD","1^70")</w:t>
              <w:br/>
              <w:t> .. . S Y=" "_$J(RCCODE,4)_" "</w:t>
              <w:br/>
              <w:t> .. . S Y=Y_$E(RCDESC,1,53) S:$L(RCDESC)&lt;53 Y=Y_$J("",(53-$L(RCDESC))) S Y=Y_$J($P(RCDATA,U,6),10,0)</w:t>
              <w:br/>
              <w:t> .. . I '$$ACT^RCDPRU(345,RCCODE,) S Y=Y_" (I)"  ; if inactive, display (i)</w:t>
              <w:br/>
              <w:t> .. . D AD2RPT(Y)</w:t>
              <w:br/>
              <w:t> .. ;</w:t>
              <w:br/>
              <w:t> ..D AD2RPT(" ") ; blank line</w:t>
              <w:br/>
              <w:t> .I (RCPARM("AUTO-POST")!RCPARM("AUTO-DECREASE")) D  ; list excluded auto-decrease payers</w:t>
              <w:br/>
              <w:t> .. S X=$P($$GET1^DID(344.61,.04,,"TITLE")," (",1)_": "</w:t>
              <w:br/>
              <w:t> .. S Y=$J(X,50)_@RCGLB(344.61)@(344.61,"1,",.04,"E")</w:t>
              <w:br/>
              <w:t> .. D AD2RPT(Y),AD2RPT(" ")</w:t>
              <w:br/>
              <w:t> .. D AD2RPT(" All payers excluded from Auto-Posting are excluded from Auto-Decrease.")</w:t>
              <w:br/>
              <w:t> .. Q:'RCPARM("AUTO-DECREASE")</w:t>
              <w:br/>
              <w:t> .. I '$D(@RCGLB(344.6)@("DILIST",1,0)) D  Q</w:t>
              <w:br/>
              <w:t> ... S X=" No additional payers excluded from Medical Auto-Decrease." D AD2RPT($J(" ",80-$L(X)\2)_X)</w:t>
              <w:br/>
              <w:t> ..;</w:t>
              <w:br/>
              <w:t> .. D AD2RPT(" Additional Excluded Payer Comment")</w:t>
              <w:br/>
              <w:t> .. S RCNTR=0</w:t>
              <w:br/>
              <w:t> .. F  S RCNTR=$O(@RCGLB(344.6)@("DILIST",RCNTR)) Q:'RCNTR  D</w:t>
              <w:br/>
              <w:t> ... S V=@RCGLB(344.6)@("DILIST",RCNTR,0),X=$E($P(V,U,2),1,35)</w:t>
              <w:br/>
              <w:t> ... S Y=" "_X_$J(" ",36-$L(X))_$P(V,U,5)</w:t>
              <w:br/>
              <w:t> ... D AD2RPT($E(Y,1,IOM))</w:t>
              <w:br/>
              <w:t> .;</w:t>
              <w:br/>
              <w:t> .D AD2RPT(" ") ; blank line</w:t>
              <w:br/>
              <w:t> ;</w:t>
              <w:br/>
              <w:t> K @RCGLB(344.6) ; delete old data</w:t>
              <w:br/>
              <w:t> ; RCDPE AUTO-PAY EXCLUSION file (#344.6)</w:t>
              <w:br/>
              <w:t> ; screening logic: ^DD(344.6,.06,0)="EXCLUDE MED CLAIMS POSTING^S^0:No;1:Yes;^0;6^Q"</w:t>
              <w:br/>
              <w:t> D LIST^DIC(344.6,,"@;.01;.02;.08;3","P",,,,,"I $P(^(0),U,8)=1",,RCGLB(344.6))</w:t>
              <w:br/>
              <w:t> ;</w:t>
              <w:br/>
              <w:t> ; PRCA*4.5*304 - Print Pharmacy Claim Parameters</w:t>
              <w:br/>
              <w:t> I RCTYPE'="M" D</w:t>
              <w:br/>
              <w:t> .; RCDPE PARAMETER file (#344.61), auto-posting of pharmacy claims</w:t>
              <w:br/>
              <w:t> .S X=$$GET1^DID(344.61,1.01,,"TITLE"),V=" (Y/N)" S:X[V X=$P(X,V)_$P(X,V,2) ; remove yes/no prompt</w:t>
              <w:br/>
              <w:t> .S Y=X_" "_@RCGLB(344.61)@(344.61,"1,",1.01,"E")</w:t>
              <w:br/>
              <w:t> .D AD2RPT(Y)</w:t>
              <w:br/>
              <w:t> .;</w:t>
              <w:br/>
              <w:t> . I RCPARM("RX AUTO-POST") D  ; list auto-post excluded payers</w:t>
              <w:br/>
              <w:t> .. I '$D(@RCGLB(344.6)@("DILIST",1,0)) D  Q</w:t>
              <w:br/>
              <w:t> ... S X=" No payers excluded from pharmacy auto-posting." D AD2RPT($J(" ",80-$L(X)\2)_X)</w:t>
              <w:br/>
              <w:t> ..;</w:t>
              <w:br/>
              <w:t> .. D AD2RPT(" Excluded Payer Comment")</w:t>
              <w:br/>
              <w:t> .. S RCNTR=0</w:t>
              <w:br/>
              <w:t> .. F  S RCNTR=$O(@RCGLB(344.6)@("DILIST",RCNTR)) Q:'RCNTR  D</w:t>
              <w:br/>
              <w:t> ... S V=@RCGLB(344.6)@("DILIST",RCNTR,0),X=$E($P(V,U,2),1,35)</w:t>
              <w:br/>
              <w:t> ... S Y=" "_X_$J(" ",36-$L(X))_$P(V,U,5)</w:t>
              <w:br/>
              <w:t> ... D AD2RPT($E(Y,1,IOM))</w:t>
              <w:br/>
              <w:t> .. S X=$P($$GET1^DID(344.61,1.02,,"TITLE")," (",1)_": "  ; remove yes/no prompt</w:t>
              <w:br/>
              <w:t> .. S Y=" "_X_" "_$S(@RCGLB(344.61)@(344.61,"1,",1.02,"E")="":"No",1:@RCGLB(344.61)@(344.61,"1,",1.02,"E"))</w:t>
              <w:br/>
              <w:t> .. D AD2RPT(" "),AD2RPT(Y)</w:t>
              <w:br/>
              <w:t> .;</w:t>
              <w:br/>
              <w:t> .I RCPARM("RX AUTO-POST") D AD2RPT(" ") ; blank line</w:t>
              <w:br/>
              <w:t> .;</w:t>
              <w:br/>
              <w:t> .K @RCGLB(344.6) ; delete old data</w:t>
              <w:br/>
              <w:t> .;</w:t>
              <w:br/>
              <w:t> .; PRCA*4.5*304 - Print the CARC Auto-decrease parameters</w:t>
              <w:br/>
              <w:t> . I $$CARCCHK(RCTYPE,"P") D</w:t>
              <w:br/>
              <w:t> .. S RCSTRING=$TR($J("",73)," ","-"),RCI=0</w:t>
              <w:br/>
              <w:t> .. D AD2RPT(" CARC Description Max. Amt")</w:t>
              <w:br/>
              <w:t> .. D AD2RPT(RCSTRING)</w:t>
              <w:br/>
              <w:t> .. ;</w:t>
              <w:br/>
              <w:t> .. ; Loop and print entries</w:t>
              <w:br/>
              <w:t> .. F  S RCI=$O(^RCY(344.62,RCI)) Q:'RCI  D</w:t>
              <w:br/>
              <w:t> .. . S RCDATA=$G(^RCY(344.62,RCI,0)),Y=""</w:t>
              <w:br/>
              <w:t> .. . Q:RCDATA=""</w:t>
              <w:br/>
              <w:t> .. . S RCCODE=$P(RCDATA,U),RCCIEN=$O(^RC(345,"B",RCCODE,""))</w:t>
              <w:br/>
              <w:t> .. . S RCDESC=$G(^RC(345,RCCIEN,1,1,0))</w:t>
              <w:br/>
              <w:t> .. . S RCSTAT=$P(RCDATA,U,2)</w:t>
              <w:br/>
              <w:t> .. . Q:RCSTAT'=1</w:t>
              <w:br/>
              <w:t> .. . I $L(RCDESC)&gt;50 S RCDESC=$E(RCDESC,1,50)_" ..."</w:t>
              <w:br/>
              <w:t> .. . D GETCODES^RCDPCRR(RCCODE,"","A",$$DT^XLFDT,"RCCARCD","1^70")</w:t>
              <w:br/>
              <w:t> .. . S Y=" "_$E(RCCODE,1,4)_" "</w:t>
              <w:br/>
              <w:t> .. . S Y=Y_$E(RCDESC,1,55)_$J($P(RCDATA,U,6),10,0)</w:t>
              <w:br/>
              <w:t> .. . I '$$ACT^RCDPRU(345,RCCODE,) S Y=Y_" (I)"  ; if inactive, display (i)</w:t>
              <w:br/>
              <w:t> .. . D AD2RPT(Y)</w:t>
              <w:br/>
              <w:t> ;</w:t>
              <w:br/>
              <w:t> ; RCDPE PARAMETER file (#344.61)</w:t>
              <w:br/>
              <w:t> F RCFLD=.06,.07 D</w:t>
              <w:br/>
              <w:t> . Q:(RCFLD=.06)&amp;(RCTYPE="P") ; Dont display if only showing Pharmacy parameters</w:t>
              <w:br/>
              <w:t> . Q:(RCFLD=.07)&amp;(RCTYPE="M") ; Dont display if only showing medical parameters</w:t>
              <w:br/>
              <w:t> . S Y=$$GET1^DID(344.61,RCFLD,,"TITLE")_" "_@RCGLB(344.61)@(344.61,"1,",RCFLD,"E")</w:t>
              <w:br/>
              <w:t> . D AD2RPT(Y)</w:t>
              <w:br/>
              <w:t> ;</w:t>
              <w:br/>
              <w:t> D AD2RPT(" "),AD2RPT($$ENDORPRT^RCDPEARL)</w:t>
              <w:br/>
              <w:t> ;</w:t>
              <w:br/>
              <w:t> S RCSTOP=0 U IO D SPHDR(.RCHDR)</w:t>
              <w:br/>
              <w:t> S J=0 F  S J=$O(^TMP($J,"RC SP REPORT",J)) Q:'J!RCSTOP  S Y=^TMP($J,"RC SP REPORT",J,0) D</w:t>
              <w:br/>
              <w:t> .W !,Y Q:'$O(^TMP($J,"RC SP REPORT",J)) ; quit if last line</w:t>
              <w:br/>
              <w:t> .I '$G(ZTSK),$E(IOST,1,2)="C-",$Y+3&gt;IOSL D ASK^RCDPEARL(.RCSTOP) I 'RCSTOP D SPHDR(.RCHDR) Q</w:t>
              <w:br/>
              <w:t> .Q:RCSTOP  Q:$Y+2&lt;IOSL</w:t>
              <w:br/>
              <w:t> .D SPHDR(.RCHDR)</w:t>
              <w:br/>
              <w:t> ;</w:t>
              <w:br/>
              <w:t> I '$G(ZTSK),$E(IOST,1,2)="C-",'RCSTOP D ASK^RCDPEARL(.RCSTOP)</w:t>
              <w:br/>
              <w:t> ;</w:t>
              <w:br/>
              <w:t> ; close device</w:t>
              <w:br/>
              <w:t> U IO(0) D ^%ZISC</w:t>
              <w:br/>
              <w:t> ;</w:t>
              <w:br/>
              <w:t> S X="RC" F  S X=$O(^TMP($J,X)) Q:'($E(X,1,2)="RC") K ^TMP($J,X) ; clean up</w:t>
              <w:br/>
              <w:t> ;</w:t>
              <w:br/>
              <w:t> Q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16"/>
                <w:szCs w:val="16"/>
              </w:rPr>
              <w:t>RCDPESP1 ;BIRM/SAB,hrubovcak - ePayment Lockbox Site Parameter Reports ;7/1/15</w:t>
              <w:br/>
              <w:t> ;;4.5;Accounts Receivable;**298,304,318,321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,XXX</w:t>
            </w:r>
            <w:r>
              <w:rPr>
                <w:rFonts w:cs="r_ansi" w:ascii="r_ansi" w:hAnsi="r_ansi"/>
                <w:sz w:val="16"/>
                <w:szCs w:val="16"/>
              </w:rPr>
              <w:t>**;Mar 20, 1995;Build 104</w:t>
              <w:br/>
              <w:t> ;Per VA Directive 6402, this routine should not be modified.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16"/>
                <w:szCs w:val="16"/>
              </w:rPr>
              <w:t>SPRPT ; site parameter report entry point</w:t>
              <w:br/>
              <w:t> ; RCNTR - counter</w:t>
              <w:br/>
              <w:t> ; RCFLD - DD field number</w:t>
              <w:br/>
              <w:t> ; RCHDR - header information</w:t>
              <w:br/>
              <w:t> ; RCPARM - parameters</w:t>
              <w:br/>
              <w:t> ; RCSTOP - exit flag</w:t>
              <w:br/>
              <w:t> N J,RCNTR,RCFLD,RCGLB,RCHDR,RCPARM,RCSTOP,V,X,Y,RCSTRING</w:t>
              <w:br/>
              <w:t> N RCDATA,RCCODE,RCDESC,RCSTAT,RCI,RCCARCD,RCCIEN,RCITEM,RCACTV</w:t>
              <w:br/>
              <w:t> ;</w:t>
              <w:br/>
              <w:t> S X="RC" F  S X=$O(^TMP($J,X)) Q:'($E(X,1,2)="RC") K ^TMP($J,X) ; clear out old data</w:t>
              <w:br/>
              <w:t> ;</w:t>
              <w:br/>
              <w:t> ; RCGLB - ^TMP global storage locations</w:t>
              <w:br/>
              <w:t> ; ^TMP($J,"RC342") - AR SITE PARAMETER file (#342)</w:t>
              <w:br/>
              <w:t> ; ^TMP($J,"RC344.6") - RCDPE AUTO-PAY EXCLUSION file (#344.6)</w:t>
              <w:br/>
              <w:t> ; ^TMP($J,"RC344.61") - RCDPE PARAMETER file (#344.61)</w:t>
              <w:br/>
              <w:t> F J=342,344.6,344.61 S RCGLB(J)=$NA(^TMP($J,"RC"_J)) K @RCGLB(J)</w:t>
              <w:br/>
              <w:t> ;</w:t>
              <w:br/>
              <w:t> S RCHDR("RUNDATE")=$$FMTE^XLFDT($$NOW^XLFDT,"10S")</w:t>
              <w:br/>
              <w:t> S RCHDR("PGNMBR")=0 ; page number</w:t>
              <w:br/>
              <w:t> ;</w:t>
              <w:br/>
              <w:t> ; AR SITE PARAMETER file (#342)</w:t>
              <w:br/>
              <w:t> D GETS^DIQ(342,"1,",".01;7.02;7.03;7.04;7.05;7.06;7.07;7.08;","E",RCGLB(342))</w:t>
              <w:br/>
              <w:t> ; add site to header data</w:t>
              <w:br/>
              <w:t> S RCHDR("SITE")="Site: "_@RCGLB(342)@(342,"1,",.01,"E")</w:t>
              <w:br/>
              <w:t> ;</w:t>
              <w:br/>
              <w:t> F RCFLD=7.02,7.03,7.04,7.05,7.06,7.07,7.08 S RCITEM=$S(RCFLD&gt;7.04:"TITLE",1:"LABEL") D  ; EFT and ERA days unmatched - PRCA*4.5*321</w:t>
              <w:br/>
              <w:t> . I RCTYPE="P",(RCFLD=7.05)!(RCFLD=7.07) Q  ; Dont display if only showing Pharmacy parameters - PRCA*4.5*321</w:t>
              <w:br/>
              <w:t> . I RCTYPE="M",(RCFLD=7.06)!(RCFLD=7.08) Q  ; Dont display if only showing medical parameters - PRCA*4.5*321</w:t>
              <w:br/>
              <w:t> . S Y=$$GET1^DID(342,RCFLD,,RCITEM)_": "_@RCGLB(342)@(342,"1,",RCFLD,"E")</w:t>
              <w:br/>
              <w:t> . I RCFLD=7.05 D AD2RPT(" ")</w:t>
              <w:br/>
              <w:t> . I (RCFLD=7.06)&amp;(RCTYPE="P") D AD2RPT(" ")</w:t>
              <w:br/>
              <w:t> . D AD2RPT(Y)</w:t>
              <w:br/>
              <w:t> ;</w:t>
              <w:br/>
              <w:t> D AD2RPT(" ")</w:t>
              <w:br/>
              <w:t> ;</w:t>
              <w:br/>
              <w:t> ; Display Medical Parameters</w:t>
              <w:br/>
              <w:t> ; RCDPE PARAMETER file (#344.61)</w:t>
              <w:br/>
              <w:t> D GETS^DIQ(344.61,"1,",".02;.03;.04;.05;.06;.07;.1;1.01;1.02","E",RCGLB(344.61)) ; PRCA*4.5*321</w:t>
              <w:br/>
              <w:t> ;</w:t>
              <w:br/>
              <w:t> S Y=$$GET1^DID(344.61,.1,,"LABEL")_": "_@RCGLB(344.61)@(344.61,"1,",.1,"E") ; PRCA*4.5*321</w:t>
              <w:br/>
              <w:t> D AD2RPT(Y) ; PRCA*4.5*321</w:t>
              <w:br/>
              <w:t> D AD2RPT(" ") ; PRCA*4.5*321</w:t>
              <w:br/>
              <w:t> ;</w:t>
              <w:br/>
              <w:t> ; get auto-post and auto-decrease settings, save zero node</w:t>
              <w:br/>
              <w:t> S X=$G(^RCY(344.61,1,0)),RCPARM("AUTO-POST")=$P(X,U,2),RCPARM("AUTO-DECREASE")=$P(X,U,3),RCPARM(344.61,0)=X</w:t>
              <w:br/>
              <w:t> S RCPARM("RX AUTO-POST")=$P($G(^RCY(344.61,1,1)),U)</w:t>
              <w:br/>
              <w:t> ;</w:t>
              <w:br/>
              <w:t> ; RCDPE AUTO-PAY EXCLUSION file (#344.6)</w:t>
              <w:br/>
              <w:t> ; screening logic: ^DD(344.6,.06,0)="EXCLUDE MED CLAIMS POSTING^S^0:No;1:Yes;^0;6^Q"</w:t>
              <w:br/>
              <w:t> D LIST^DIC(344.6,,"@;.01;.02;.06;1","P",,,,,"I $P(^(0),U,6)=1",,RCGLB(344.6))</w:t>
              <w:br/>
              <w:t> ;</w:t>
              <w:br/>
              <w:t> ; PRCA*4.5*304 - Print Medical Claim Parameters</w:t>
              <w:br/>
              <w:t> I RCTYPE'="P" D</w:t>
              <w:br/>
              <w:t> .; RCDPE PARAMETER file (#344.61), auto-posting of medical claims</w:t>
              <w:br/>
              <w:t> .S X=$$GET1^DID(344.61,.02,,"TITLE"),V=" (Y/N)" S:X[V X=$P(X,V)_$P(X,V,2) ; remove yes/no prompt</w:t>
              <w:br/>
              <w:t> .S Y=X_" "_@RCGLB(344.61)@(344.61,"1,",.02,"E")</w:t>
              <w:br/>
              <w:t> .D AD2RPT(Y)</w:t>
              <w:br/>
              <w:t> .;</w:t>
              <w:br/>
              <w:t> .I (RCPARM("AUTO-POST")!RCPARM("AUTO-DECREASE")) D  ; list auto-post excluded payers</w:t>
              <w:br/>
              <w:t> ..I '$D(@RCGLB(344.6)@("DILIST",1,0)) D  Q</w:t>
              <w:br/>
              <w:t> ...S X=" No payers excluded from medical auto-posting." D AD2RPT($J(" ",80-$L(X)\2)_X)</w:t>
              <w:br/>
              <w:t> ..;</w:t>
              <w:br/>
              <w:t> ..D AD2RPT(" Excluded Payer Comment")</w:t>
              <w:br/>
              <w:t> ..S RCNTR=0</w:t>
              <w:br/>
              <w:t> ..F  S RCNTR=$O(@RCGLB(344.6)@("DILIST",RCNTR)) Q:'RCNTR  D</w:t>
              <w:br/>
              <w:t> ...S V=@RCGLB(344.6)@("DILIST",RCNTR,0),X=$E($P(V,U,2),1,35)</w:t>
              <w:br/>
              <w:t> ...S Y=" "_X_$J(" ",36-$L(X))_$P(V,U,5)</w:t>
              <w:br/>
              <w:t> ...D AD2RPT($E(Y,1,IOM))</w:t>
              <w:br/>
              <w:t> .;</w:t>
              <w:br/>
              <w:t> .I RCPARM("AUTO-POST") D AD2RPT(" ") ; blank line</w:t>
              <w:br/>
              <w:t> .;</w:t>
              <w:br/>
              <w:t> .K @RCGLB(344.6) ; delete old data</w:t>
              <w:br/>
              <w:t> .; RCDPE AUTO-PAY EXCLUSION file (#344.6)</w:t>
              <w:br/>
              <w:t> .; screening logic: ^DD(344.6,.07,0)="EXCLUDE MED CLAIMS DECREASE^S^0:No;1:Yes;^0;7^Q"</w:t>
              <w:br/>
              <w:t> .D LIST^DIC(344.6,,"@;.01;.02;.07;2","P",,,,,"I $P(^(0),U,7)=1",,RCGLB(344.6))</w:t>
              <w:br/>
              <w:t> .;</w:t>
              <w:br/>
              <w:t> .; RCDPE PARAMETER file (#344.61), auto-decrease of medical claims</w:t>
              <w:br/>
              <w:t> .S X=$$GET1^DID(344.61,.03,,"TITLE"),V=" (Y/N): ",V=" (Y/N)" S:X[V X=$P(X,V)_$P(X,V,2) ; remove yes/no prompt</w:t>
              <w:br/>
              <w:t> .S Y=$J(X,45)_@RCGLB(344.61)@(344.61,"1,",.03,"E")</w:t>
              <w:br/>
              <w:t> .D AD2RPT(Y) ; ,AD2RPT(" ")</w:t>
              <w:br/>
              <w:t> .; PRCA*4.5*304 - Removed because auto-decrease amounts are based on CARCs</w:t>
              <w:br/>
            </w:r>
            <w:r>
              <w:rPr>
                <w:rFonts w:cs="r_ansi" w:ascii="r_ansi" w:hAnsi="r_ansi"/>
                <w:b/>
                <w:sz w:val="16"/>
                <w:szCs w:val="16"/>
              </w:rPr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.I RCPARM("AUTO-DECREASE") D ; list these 2 fields only if auto-decrease enabled</w:t>
            </w:r>
            <w:r>
              <w:rPr>
                <w:rFonts w:cs="r_ansi" w:ascii="r_ansi" w:hAnsi="r_ansi"/>
                <w:sz w:val="16"/>
                <w:szCs w:val="16"/>
              </w:rPr>
              <w:br/>
            </w:r>
            <w:r>
              <w:rPr>
                <w:rFonts w:cs="r_ansi" w:ascii="r_ansi" w:hAnsi="r_ansi"/>
                <w:strike/>
                <w:color w:val="FF0000"/>
                <w:sz w:val="16"/>
                <w:szCs w:val="16"/>
              </w:rPr>
              <w:t> ..;D AD2RPT("NUMBER OF DAYS TO WAIT BEFORE AUTO-DECREASE: "_(+$P(RCPARM(344.61,0),U,4)))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</w:t>
            </w:r>
            <w:r>
              <w:rPr>
                <w:rFonts w:cs="r_ansi" w:ascii="r_ansi" w:hAnsi="r_ansi"/>
                <w:b/>
                <w:sz w:val="16"/>
                <w:szCs w:val="16"/>
                <w:highlight w:val="yellow"/>
              </w:rPr>
              <w:t>..D AD2RPT(" MAXIMUM DOLLAR AMOUNT TO AUTO-DECREASE: "_"$"_(+$P(RCPARM(344.61,0),U,5)))</w:t>
            </w:r>
            <w:r>
              <w:rPr>
                <w:rFonts w:cs="r_ansi" w:ascii="r_ansi" w:hAnsi="r_ansi"/>
                <w:sz w:val="16"/>
                <w:szCs w:val="16"/>
              </w:rPr>
              <w:br/>
              <w:t> .;</w:t>
              <w:br/>
              <w:t> .; PRCA*4.5*304 - Print the CARC Auto-decrease parameters</w:t>
              <w:br/>
              <w:t> . I $$CARCCHK(RCTYPE,"M") D</w:t>
              <w:br/>
              <w:t> .. D AD2RPT(" "),AD2RPT(" AUTO-DECREASE MEDICAL CLAIMS FOR THE FOLLOWING CARC/AMOUNTS ONLY:"),AD2RPT(" ")</w:t>
              <w:br/>
              <w:t> .. S RCSTRING=$TR($J("",70)," ","-"),RCI=0</w:t>
              <w:br/>
              <w:t> .. D AD2RPT(" CARC Description Max. Amt")</w:t>
              <w:br/>
              <w:t> .. D AD2RPT(" "_RCSTRING)</w:t>
              <w:br/>
              <w:t> .. ;</w:t>
              <w:br/>
              <w:t> .. ; Loop and print entries</w:t>
              <w:br/>
              <w:t> .. F  S RCI=$O(^RCY(344.62,RCI)) Q:'RCI  D</w:t>
              <w:br/>
              <w:t> .. . S RCDATA=$G(^RCY(344.62,RCI,0)),Y=""</w:t>
              <w:br/>
              <w:t> .. . Q:RCDATA=""</w:t>
              <w:br/>
              <w:t> .. . S RCCODE=$P(RCDATA,U),RCCIEN=$O(^RC(345,"B",RCCODE,""))</w:t>
              <w:br/>
              <w:t> .. . S RCDESC=$G(^RC(345,RCCIEN,1,1,0))</w:t>
              <w:br/>
              <w:t> .. . S RCSTAT=$P(RCDATA,U,2)</w:t>
              <w:br/>
              <w:t> .. . Q:RCSTAT'=1</w:t>
              <w:br/>
              <w:t> .. . I $L(RCDESC)&gt;50 S RCDESC=$E(RCDESC,1,50)_" ..."</w:t>
              <w:br/>
              <w:t> .. . D GETCODES^RCDPCRR(RCCODE,"","A",$$DT^XLFDT,"RCCARCD","1^70")</w:t>
              <w:br/>
              <w:t> .. . S Y=" "_$J(RCCODE,4)_" "</w:t>
              <w:br/>
              <w:t> .. . S Y=Y_$E(RCDESC,1,53) S:$L(RCDESC)&lt;53 Y=Y_$J("",(53-$L(RCDESC))) S Y=Y_$J($P(RCDATA,U,6),10,0)</w:t>
              <w:br/>
              <w:t> .. . I '$$ACT^RCDPRU(345,RCCODE,) S Y=Y_" (I)"  ; if inactive, display (i)</w:t>
              <w:br/>
              <w:t> .. . D AD2RPT(Y)</w:t>
              <w:br/>
              <w:t> .. ;</w:t>
              <w:br/>
              <w:t> ..D AD2RPT(" ") ; blank line</w:t>
              <w:br/>
              <w:t> .I (RCPARM("AUTO-POST")!RCPARM("AUTO-DECREASE")) D  ; list excluded auto-decrease payers</w:t>
              <w:br/>
              <w:t> .. S X=$P($$GET1^DID(344.61,.04,,"TITLE")," (",1)_": "</w:t>
              <w:br/>
              <w:t> .. S Y=$J(X,50)_@RCGLB(344.61)@(344.61,"1,",.04,"E")</w:t>
              <w:br/>
              <w:t> .. D AD2RPT(Y),AD2RPT(" ")</w:t>
              <w:br/>
              <w:t> .. D AD2RPT(" All payers excluded from Auto-Posting are excluded from Auto-Decrease.")</w:t>
              <w:br/>
              <w:t> .. Q:'RCPARM("AUTO-DECREASE")</w:t>
              <w:br/>
              <w:t> .. I '$D(@RCGLB(344.6)@("DILIST",1,0)) D  Q</w:t>
              <w:br/>
              <w:t> ... S X=" No additional payers excluded from Medical Auto-Decrease." D AD2RPT($J(" ",80-$L(X)\2)_X)</w:t>
              <w:br/>
              <w:t> ..;</w:t>
              <w:br/>
              <w:t> .. D AD2RPT(" Additional Excluded Payer Comment")</w:t>
              <w:br/>
              <w:t> .. S RCNTR=0</w:t>
              <w:br/>
              <w:t> .. F  S RCNTR=$O(@RCGLB(344.6)@("DILIST",RCNTR)) Q:'RCNTR  D</w:t>
              <w:br/>
              <w:t> ... S V=@RCGLB(344.6)@("DILIST",RCNTR,0),X=$E($P(V,U,2),1,35)</w:t>
              <w:br/>
              <w:t> ... S Y=" "_X_$J(" ",36-$L(X))_$P(V,U,5)</w:t>
              <w:br/>
              <w:t> ... D AD2RPT($E(Y,1,IOM))</w:t>
              <w:br/>
              <w:t> .;</w:t>
              <w:br/>
              <w:t> .D AD2RPT(" ") ; blank line</w:t>
              <w:br/>
              <w:t> ;</w:t>
              <w:br/>
              <w:t> K @RCGLB(344.6) ; delete old data</w:t>
              <w:br/>
              <w:t> ; RCDPE AUTO-PAY EXCLUSION file (#344.6)</w:t>
              <w:br/>
              <w:t> ; screening logic: ^DD(344.6,.06,0)="EXCLUDE MED CLAIMS POSTING^S^0:No;1:Yes;^0;6^Q"</w:t>
              <w:br/>
              <w:t> D LIST^DIC(344.6,,"@;.01;.02;.08;3","P",,,,,"I $P(^(0),U,8)=1",,RCGLB(344.6))</w:t>
              <w:br/>
              <w:t> ;</w:t>
              <w:br/>
              <w:t> ; PRCA*4.5*304 - Print Pharmacy Claim Parameters</w:t>
              <w:br/>
              <w:t> I RCTYPE'="M" D</w:t>
              <w:br/>
              <w:t> .; RCDPE PARAMETER file (#344.61), auto-posting of pharmacy claims</w:t>
              <w:br/>
              <w:t> .S X=$$GET1^DID(344.61,1.01,,"TITLE"),V=" (Y/N)" S:X[V X=$P(X,V)_$P(X,V,2) ; remove yes/no prompt</w:t>
              <w:br/>
              <w:t> .S Y=X_" "_@RCGLB(344.61)@(344.61,"1,",1.01,"E")</w:t>
              <w:br/>
              <w:t> .D AD2RPT(Y)</w:t>
              <w:br/>
              <w:t> .;</w:t>
              <w:br/>
              <w:t> . I RCPARM("RX AUTO-POST") D  ; list auto-post excluded payers</w:t>
              <w:br/>
              <w:t> .. I '$D(@RCGLB(344.6)@("DILIST",1,0)) D  Q</w:t>
              <w:br/>
              <w:t> ... S X=" No payers excluded from pharmacy auto-posting." D AD2RPT($J(" ",80-$L(X)\2)_X)</w:t>
              <w:br/>
              <w:t> ..;</w:t>
              <w:br/>
              <w:t> .. D AD2RPT(" Excluded Payer Comment")</w:t>
              <w:br/>
              <w:t> .. S RCNTR=0</w:t>
              <w:br/>
              <w:t> .. F  S RCNTR=$O(@RCGLB(344.6)@("DILIST",RCNTR)) Q:'RCNTR  D</w:t>
              <w:br/>
              <w:t> ... S V=@RCGLB(344.6)@("DILIST",RCNTR,0),X=$E($P(V,U,2),1,35)</w:t>
              <w:br/>
              <w:t> ... S Y=" "_X_$J(" ",36-$L(X))_$P(V,U,5)</w:t>
              <w:br/>
              <w:t> ... D AD2RPT($E(Y,1,IOM))</w:t>
              <w:br/>
              <w:t> .. S X=$P($$GET1^DID(344.61,1.02,,"TITLE")," (",1)_": "  ; remove yes/no prompt</w:t>
              <w:br/>
              <w:t> .. S Y=" "_X_" "_$S(@RCGLB(344.61)@(344.61,"1,",1.02,"E")="":"No",1:@RCGLB(344.61)@(344.61,"1,",1.02,"E"))</w:t>
              <w:br/>
              <w:t> .. D AD2RPT(" "),AD2RPT(Y)</w:t>
              <w:br/>
              <w:t> .;</w:t>
              <w:br/>
              <w:t> .I RCPARM("RX AUTO-POST") D AD2RPT(" ") ; blank line</w:t>
              <w:br/>
              <w:t> .;</w:t>
              <w:br/>
              <w:t> .K @RCGLB(344.6) ; delete old data</w:t>
              <w:br/>
              <w:t> .;</w:t>
              <w:br/>
              <w:t> .; PRCA*4.5*304 - Print the CARC Auto-decrease parameters</w:t>
              <w:br/>
              <w:t> . I $$CARCCHK(RCTYPE,"P") D</w:t>
              <w:br/>
              <w:t> .. S RCSTRING=$TR($J("",73)," ","-"),RCI=0</w:t>
              <w:br/>
              <w:t> .. D AD2RPT(" CARC Description Max. Amt")</w:t>
              <w:br/>
              <w:t> .. D AD2RPT(RCSTRING)</w:t>
              <w:br/>
              <w:t> .. ;</w:t>
              <w:br/>
              <w:t> .. ; Loop and print entries</w:t>
              <w:br/>
              <w:t> .. F  S RCI=$O(^RCY(344.62,RCI)) Q:'RCI  D</w:t>
              <w:br/>
              <w:t> .. . S RCDATA=$G(^RCY(344.62,RCI,0)),Y=""</w:t>
              <w:br/>
              <w:t> .. . Q:RCDATA=""</w:t>
              <w:br/>
              <w:t> .. . S RCCODE=$P(RCDATA,U),RCCIEN=$O(^RC(345,"B",RCCODE,""))</w:t>
              <w:br/>
              <w:t> .. . S RCDESC=$G(^RC(345,RCCIEN,1,1,0))</w:t>
              <w:br/>
              <w:t> .. . S RCSTAT=$P(RCDATA,U,2)</w:t>
              <w:br/>
              <w:t> .. . Q:RCSTAT'=1</w:t>
              <w:br/>
              <w:t> .. . I $L(RCDESC)&gt;50 S RCDESC=$E(RCDESC,1,50)_" ..."</w:t>
              <w:br/>
              <w:t> .. . D GETCODES^RCDPCRR(RCCODE,"","A",$$DT^XLFDT,"RCCARCD","1^70")</w:t>
              <w:br/>
              <w:t> .. . S Y=" "_$E(RCCODE,1,4)_" "</w:t>
              <w:br/>
              <w:t> .. . S Y=Y_$E(RCDESC,1,55)_$J($P(RCDATA,U,6),10,0)</w:t>
              <w:br/>
              <w:t> .. . I '$$ACT^RCDPRU(345,RCCODE,) S Y=Y_" (I)"  ; if inactive, display (i)</w:t>
              <w:br/>
              <w:t> .. . D AD2RPT(Y)</w:t>
              <w:br/>
              <w:t> ;</w:t>
              <w:br/>
              <w:t> ; RCDPE PARAMETER file (#344.61)</w:t>
              <w:br/>
              <w:t> F RCFLD=.06,.07 D</w:t>
              <w:br/>
              <w:t> . Q:(RCFLD=.06)&amp;(RCTYPE="P") ; Dont display if only showing Pharmacy parameters</w:t>
              <w:br/>
              <w:t> . Q:(RCFLD=.07)&amp;(RCTYPE="M") ; Dont display if only showing medical parameters</w:t>
              <w:br/>
              <w:t> . S Y=$$GET1^DID(344.61,RCFLD,,"TITLE")_" "_@RCGLB(344.61)@(344.61,"1,",RCFLD,"E")</w:t>
              <w:br/>
              <w:t> . D AD2RPT(Y)</w:t>
              <w:br/>
              <w:t> ;</w:t>
              <w:br/>
              <w:t> D AD2RPT(" "),AD2RPT($$ENDORPRT^RCDPEARL)</w:t>
              <w:br/>
              <w:t> ;</w:t>
              <w:br/>
              <w:t> S RCSTOP=0 U IO D SPHDR(.RCHDR)</w:t>
              <w:br/>
              <w:t> S J=0 F  S J=$O(^TMP($J,"RC SP REPORT",J)) Q:'J!RCSTOP  S Y=^TMP($J,"RC SP REPORT",J,0) D</w:t>
              <w:br/>
              <w:t> .W !,Y Q:'$O(^TMP($J,"RC SP REPORT",J)) ; quit if last line</w:t>
              <w:br/>
              <w:t> .I '$G(ZTSK),$E(IOST,1,2)="C-",$Y+3&gt;IOSL D ASK^RCDPEARL(.RCSTOP) I 'RCSTOP D SPHDR(.RCHDR) Q</w:t>
              <w:br/>
              <w:t> .Q:RCSTOP  Q:$Y+2&lt;IOSL</w:t>
              <w:br/>
              <w:t> .D SPHDR(.RCHDR)</w:t>
              <w:br/>
              <w:t> ;</w:t>
              <w:br/>
              <w:t> I '$G(ZTSK),$E(IOST,1,2)="C-",'RCSTOP D ASK^RCDPEARL(.RCSTOP)</w:t>
              <w:br/>
              <w:t> ;</w:t>
              <w:br/>
              <w:t> ; close device</w:t>
              <w:br/>
              <w:t> U IO(0) D ^%ZISC</w:t>
              <w:br/>
              <w:t> ;</w:t>
              <w:br/>
              <w:t> S X="RC" F  S X=$O(^TMP($J,X)) Q:'($E(X,1,2)="RC") K ^TMP($J,X) ; clean up</w:t>
              <w:br/>
              <w:t> ;</w:t>
              <w:br/>
              <w:t> Q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6"/>
                <w:szCs w:val="16"/>
              </w:rPr>
            </w:pPr>
            <w:r>
              <w:rPr>
                <w:rFonts w:cs="r_ansi" w:ascii="r_ansi" w:hAnsi="r_ansi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partment of Veterans Affairs" w:date="2018-01-11T13:33:00Z" w:initials="DoVA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n-US" w:bidi="ar-SA"/>
        </w:rPr>
        <w:t xml:space="preserve">Moved lower down so that decrease on/off parameter and limit changes are saved if ^ exit is used in $$CARC^RCDPESP5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8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8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3606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Char">
    <w:name w:val="char"/>
    <w:qFormat/>
    <w:rPr>
      <w:color w:val="000000"/>
      <w:sz w:val="18"/>
      <w:szCs w:val="18"/>
    </w:rPr>
  </w:style>
  <w:style w:type="character" w:styleId="Tiny">
    <w:name w:val="tiny"/>
    <w:qFormat/>
    <w:rPr>
      <w:rFonts w:ascii="Courier New" w:hAnsi="Courier New" w:cs="Courier New"/>
      <w:color w:val="000000"/>
      <w:sz w:val="8"/>
      <w:szCs w:val="8"/>
    </w:rPr>
  </w:style>
  <w:style w:type="character" w:styleId="CharB">
    <w:name w:val="charB"/>
    <w:qFormat/>
    <w:rPr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L">
    <w:name w:val="par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ParaC">
    <w:name w:val="paraC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7:00Z</dcterms:created>
  <dc:creator/>
  <dc:description/>
  <dc:language>en-US</dc:language>
  <cp:lastModifiedBy/>
  <dcterms:modified xsi:type="dcterms:W3CDTF">2018-10-22T16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265</vt:lpwstr>
  </property>
  <property fmtid="{D5CDD505-2E9C-101B-9397-08002B2CF9AE}" pid="5" name="_dlc_DocIdItemGuid">
    <vt:lpwstr>18d7be22-fd80-469f-be3c-e58af0c02877</vt:lpwstr>
  </property>
  <property fmtid="{D5CDD505-2E9C-101B-9397-08002B2CF9AE}" pid="6" name="_dlc_DocIdUrl">
    <vt:lpwstr>http://URL                   /pm/hape/ipt_5010/EDI_Portfolio/_layouts/DocIdRedir.aspx?ID=657KNE7CTRDA-1055151156-265, 657KNE7CTRDA-1055151156-265</vt:lpwstr>
  </property>
</Properties>
</file>